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6836141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1110778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7003018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385376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844562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2826352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85040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3137713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8406828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888006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394048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