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147630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13345998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5591685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793855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55745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895123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5172008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634579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8823519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662599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8423478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