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3886018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711420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