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4028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7294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009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8126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