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phabetical List of Command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bort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defines JOVE'S abort characer.  When the abo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yped, the current JOVE command is aborted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dd-lisp-specia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o tell JOVE what identifiers requi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in lisp mode.  Lisp functions like defun and let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functions that get treated specially.  This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e to define some of your own.  It prompts for the 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llow-^S-and-^Q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, when set, tells JOVE that your terminal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haracters C-S and C-Q for flow control, an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 to bind things to them.  This variable should be se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what kind of terminal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llow-bad-filenam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this variable permits filenames to contain "bad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ose from the set *&amp;%!"`[]{}.  These files are hard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because the characters mean something to the shel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ppend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s the region to a specified file. 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propo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all the commands, variables and macro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keyword in their names.  For each command and macr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tring, the key sequence that can be used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macro is printed; with variabl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o, to find all the commands that are related to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apropo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case-abbrev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on (the default), word abbrev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 case automatically.  For example, if "jove"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"jonathan's own version of emacs", then typing "j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ive you "jonathan's own version of emacs", typing "Jove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"Jonathan's own version of emacs", and typing "JOVE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"Jonathan's Own Version of Emacs".  When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, upper and lower case are distinguished when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, i.e., in the example above, "JOVE" and "Jove"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unless they were defin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execute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JOVE to execute a command automatically when a fi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a specified pattern is visited.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you want executed and the second is a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hat specifies the files that apply. 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show-match-mode when you edit C source files (that is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with ".c" or ".h")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-match-mode .*.[ch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auto-execute-comman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execu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auto-execute-command" except you use i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utomatically instead of built-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fill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Auto Fill mode (or off if it's currently on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When JOVE is in Auto Fill mode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lines for you when you reach the right margin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to hit Return.  JOVE uses 78 as the right margin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at by setting the variable "right-margin"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See the "set" command to lear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indent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Auto Indent mode (or off if it's currently on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When JOVE is in Auto Indent mode, Return ind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to the same position as the line you were just 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lining up C code (or any other language (but what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sides C?)).  This is out of date because of the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newline-and-indent" but it remains becaus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quests" on the part of, uh, enthusiastic and excitable us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left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ground-colo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background color of the screen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, which stands for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over a single character.  If poin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t moves to the end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backward over a list as opposed to an s-expr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is and "backward-s-expression" is that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s for a ")" and then moves to the matching "("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trying to find unmatched parens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  Paragraphs are bounded by lines that begin with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, or by blank lines; a change in indentation may also sign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between paragraphs, except that JOVE allows the first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to be indented differently from the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over a s-expression.  It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ward-s-expression" with a negativ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  JOVE considers the end of a sentence to b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, "!" or "?" followed by a Return or 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up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"backward-s-expression" except it backs up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losing s-expression.  In other words, it moves back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(" that would match a ")" if you were to type it right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d-filename-extension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a list of words separated by spaces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bad filename extensions, and so will not be cou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ompletion.  The default is ".o" so if you have jove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.o in the same directory, the filename comple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of an ambiguity because it will ignore jove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defining the keyboard macro by remembering all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 until you execute "end-kbd-macro", by typing "C-X )"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ug in JOVE you shouldn't terminate the macro by typing "ESC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kbd-macro"; "end-kbd-macro" must be bound to "C-X )"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ngs work correctly.  The "execute-kbd-macro"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remembered key strokes.  Sometimes you may want a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ifferent input each time it runs.  To see how to do thi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ke-macro-interactiv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prints the "Point Pushed" message.  If the top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on the screen JOVE will set the mark so you can go back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beginning of the current window. 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the sequence "ESC ," is the same as "ESC &lt;" (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except without the shift key on the "&lt;", and can thus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keymap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ay to build nested keymaps.  For example, when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up, internally it doe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map-to-key ESC-map ^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arrow keys on vt100's work, you would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-keymap vt100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map-to-key vt100-map ^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next-line ^[[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previous-line ^[[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forward-character ^[[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backward-character ^[[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have gotten the escape sequences wrong, but you get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.  Theoretically you can use these keymaps to bind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key sequences, like those generated by the SUN keyboar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bit of a pain because you will have to generate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s by hand, almost one per key, because of the wa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organized.  Eventually there will be a more gener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se keymaps buil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macro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bind-to-key" except you use it to attach keys to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macro-to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bind a macro to a previously defin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Whenever you type the abbreviation, it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as an abbreviation, and then the macro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macro moves around, you should first set-m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change-point-and-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aches a key to an internal JOVE command so that future h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y invoke that command.  For example, to make "C-W"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word, you type "kill-previous-word C-W" to the "bind-to-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uffer-posit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current file name, current line number,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percentage of the way through the file, and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argument-indentatio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describes how to indent lines which are part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 C.  The default is -1, which means to ind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line by lining it up with the first argum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Otherwise, the line will be indented by c-arg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characters past the indent of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For example, the default value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out(fmt, itoa(bcount++), line_cnt(b, nbu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Names[b-&gt;b_typ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Modified(b) ? "*" : b-&gt;b_ntbf ? "+" : Null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_width, b-&gt;b_name, filename(b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indentation-incremen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set of tabstops independent of the value of inter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tops and physical-tabstops.  This value will be used in 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OVE will insert the correct number of spaces and Tab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ehavior.  For programmers that like to indent with 4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value to 4.  Don't set internal-tabstops to 4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anymore.  Setting internal-tabstops to 4 tells J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abs as every 4 spaces.  This will cause your program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with anyone else who displays the file with normal tab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very 8 characters.  Not to mention printing your progra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right.  But all that aside, if you set c-indentation-incr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 (the default), and then set internal-tabstops to 4 as well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ert TWO Tabs to get the indentation to 8, which is clear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C mode in the currently selected buffer. 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four possible major modes:  Fundamental, Text, C,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C or Lisp mode, Tab, "}", and ")" behave a littl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ual: They are indented to the "right" place for C (or 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n JOVE, the "right" place is simply the wa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 it (but I've got good tas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character-capitaliz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italizes the character after point, i.e., the charac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  If a negative argument is supplied that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are upper c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ignore-searc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, when set, tells JOVE to treat upper and lower 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searching.  Thus "jove" and "JOVE" would mat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Ve" would match either.  The default value of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region-low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all the upper case letters in the region to thei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region-upp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all the lower case letters in the region to thei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capitaliz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italizes the current word by making the current lette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nd making the rest of the word lower case.  Point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word.  If point is not positioned on a word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forward to the beginning of the next word.  If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that many words before point are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correcting the word just typed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point to the 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low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wer-cases the current word and leaves point at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in the middle of a word the rest of the word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not in a word it is first moved forwar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word.  If a negative argument is supplied that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are converted to lower case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the word just typed without having to move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upp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per-cases the current word and leaves point at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in the middle of a word the rest of the word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not in a word it is first moved forwar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word.  If a negative argument is supplied that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are converted to upper case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the word just typed without having to move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haracter-to-octal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a Back-slash followed by the ascii value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d.  For example, "C-G" inserts the string "\00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lear-and-redra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rs the entire screen and redraws all the window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gets confused about what's on the screen, or w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filled with garbage characters or output from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mment-forma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tells JOVE how to format your comments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fill-comment".  Its forma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pen pattern&gt;%!&lt;line header&gt;%c&lt;line trailer&gt;%!&lt;close 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!, %c, and %! must appear in the format; every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A newline (represented by %n) may appear in the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tterns.  %% is the representation for %.  The defaul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for C comments.  See "fill-comment"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mpile-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s your program by running the UNIX command "make"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and automatically parsing the error messages that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.  See the "parse-errors" command.  If "compile-it"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it will prompt for a command to run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make.  The command you enter will become the new defaul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"error-format-string" which makes it possible to parse err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ntinue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SIGCONT to the current interactive process, "if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currently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py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ll the text in the region and copies it onto the kil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is is just like running "kill-region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ank" command.  See the "kill-region" and "yank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urrent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to the current error in the list of parsed error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-error" and "previous-error" commands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at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date o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bx-format-string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regular-expression search string used by J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output from dbx running in a shell process. 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orks when you type "where" or while you're stepping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when you reach a breakpoint.  You shouldn't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less you are using gdb or some other symbolic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global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global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different mechanism for defining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gathering keystrokes and storing them into the "keybo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" (which is how "start-remembering" works), "define-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a macro name (terminated with Space, or Newline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tual macro body.  If you wish to specify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cro, you may simply insert them (using the "quoted-ins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 or by inserting the character '^' followed b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or that character (e.g., ^A would be the two characters '^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'A').  You may use Back-slash to prevent the '^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terpreted as part of a control character when you reall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one (e.g., a macro body "\^foo" would inser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^foo" into the buffer, whereas the body "^foo" would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^F and then inserting the string "oo").  See "write-macros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to see how to sav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mode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mode-specific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blank-lin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blank lines around point. 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viously opened many lines with the "newline-and-backup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wish to delete the un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 buffer and frees up all the memory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(!) - once a buffer has been deleted it is gon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will ask you to confirm if you try to delete a buffer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.  This command is useful for when JOVE runs out of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new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curren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urrent window and moves point in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nes.  It is an error to try to delete the onl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 macro from the list of named macros.  It is an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keyboard-macro.  Once the macro is deleted it i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.  If you are about to save macros to a file and dec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save a particular one,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next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haracter that's just after point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under the cursor).  If point is at the end of a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eparator is deleted and the next line is join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other-window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other windows except the current on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ought of as going back into One Wind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previous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haracter that's just before point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efore the cursor).  If point i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line separator is deleted and that line is jo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white-spa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Tabs and Spaces arou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binding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a list containing each bound key and th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invoked every time that key is typed.  To make a wall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commands, set "send-typeout-to-buffer" to "on" and J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key bindings in a buffer which you can save to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some info on a specifi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its for you to type a key and then tell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gets invoked every time that key is hit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mmand you can use the "describe-command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exactly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variab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some info on a specifi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0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0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1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1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2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2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3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3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4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4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5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5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6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6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7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7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8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8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9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9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minu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entry of a numeric argument with a minus sig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reading digits until you type some other command. 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- key on a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out the directory stack.  See the "cd", "pushd", "pop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sable-biff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set, JOVE disables biff when you're editing 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 when you get out of JOVE, or when you pause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r push to a new shell. (This means arrival of new mai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mediately apparent but will not cause indiscriminate wri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). The default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splay-bad-filenam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ffects only filename completion, in particula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"?" is typed while prompting for a fil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ON, any files that end with one of the extens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ariable "bad-filename-extensions" will be display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!" in front of their names.  When "display-bad-filenames" i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not be displayed at all.  The default valu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own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pposite of "backward-up-list".  It's not clear to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rves any useful purpose in life.  Try it out,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stop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"dsusp" character to the current proces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at suspends a process on the next read from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have it set to C-Y.  This only works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cess feature, and if you are in a buffer bou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dit-word-abbrev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buffer with a list of each abbreviation and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pands into, and enters a recursive edit to let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or add some more.  The format of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breviation:phrase" so if you add some more you should fol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's probably simplest just to copy some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and edit them.  Use the "exit-jove" command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s the definition of the keyboard macro.  Because of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, this must be bound to "C-X )", or some key sequence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characters long.  Anything else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buffer.  Th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"Point Pushed" message.  If the end of the buffer isn'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JOVE will set the mark so you can go back to wher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end of the current line.  If the lin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o fit on the screen JOVE will scroll the line to the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end of the line visible.  The line will slide bac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osition when you move backward past the leftmos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r when you move off the line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last character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of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EOF to the current interactive process.  This only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JOVE running under versions of UNIX with pt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as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ases the contents of the specified buffer.  This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-buffer" except it only erases the contents of the buff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itself.  If you try to erase a buffer that needs sa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confir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ror-format-string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rror format string that is used by "parse-errors"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s in a buffer.  The way it works is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a JOVE regular expression search string, where the \(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)'s regular expression operators are used to pick out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number from the line containing an error messa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a typical error messag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.c", line 540: missing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s of this format, an appropriate value for "error-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would b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"\([^"]*\)", line \([0-9]*\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is, to find an error message, search fo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double-quote.  Then it says that al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p to another double-quote should be remember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namely the filename that the error is in (that's wh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arens are surrounding it).  Then it says tha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here will be the string ", line " followed by a li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remembered as a single unit (which is wh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arens is around that).  The only constraints o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s that the file name and line number appear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that the file name appears before the line number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seem to do this anyway, so this is not an un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now how to use regular expressions then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rd for you to use.  Also note that you can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this variable by printing it out, but it is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string because it is trying to accommodate the outp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ompil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ror-window-siz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ercentage of the screen to use for the error-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When you execute "compile-it", "error-window-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the screen will go to the error window.  I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and is a different size, it is made to be thi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change-point-and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mark and makes mark the old point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moving from one end of the reg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the keyboard macro.  If you supply a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is executed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a specified macro.  If you supply a numeric arg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executed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named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ay to execute a command that isn't bound to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prompted with ": " you can type the name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type the entire name.  Once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 you can type Space and JOVE will fill in the r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of the name of the command, type "?" and J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list of all the commands that you could possibly match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ve already typed.  If you don't have any idea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's name is but you know it has something to do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), you can do "ESC X apropos window" and JOVE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the commands that are related to windows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constantly executing the same commands this way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ind them to keys so that you can execute them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bind-to-ke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it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its JOVE.  If any buffers need saving JOVE will prin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ask for confirmation.  If you leave without 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ll your work will be lost.  If you made a mistake an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ant to exit then you can.  If you are in a recursive edi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-jove" will return you from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pand-environment-variabl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on JOVE will try to expand any str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"$var" into the value of the environment variable "var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a filename.  For example, if you type $HOME/.jove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"$HOME" will be replaced with you home directory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e-creation-mod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has an octal value.  It contains the m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mod"(1)) with which files should be created.  This mod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your current umask setting (see "umask"(1)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ually 0666 or 06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es-should-end-with-newlin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ndicates that all files should always have a new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  This is often necessary for line printer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if JOVE is writing a file whose last characte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, it will add 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comm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fills in your C comments to make them pret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.  This filling is done according the variable "com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efault format makes comment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by changing the format variable. 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pported by changing the format variable appropriat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looks backwards from dot for an open comment symbo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ll indentation is done relative the posi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open symbol.  If there is a matching close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comment is formatted.  If not, the region between d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symbol is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rranges words between lines so that all th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ragraph extend as close to the right margin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at none of the lines will be greater than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"right-margin" is 78, but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t" and "right-margin-here" commands.  JOVE has a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determining the beginning and end of the paragrap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case JOVE will give all the lines the same indent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ve, but if you wish to force a new indent you can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 to "fill-paragraph" and JOVE will indent each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specified by the "left-margin" variable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ft-margin" variable and "left-margin-her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fill-paragraph", except it operates on a regio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st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ter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text in the region to a UNIX command, and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ith the output from that command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and don't like to take the time to write properly indent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you can put the region around your C file and "filter-region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"cb", the UNIX C beautifier.  If you have a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of lines that need to be sorted you can do that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too, by filtering the region through the "sort" UNI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utput from the command replaces the region JOVE stor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kill ring, so if you are unhappy with the resul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get back the old text with the "yan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isits a file into its own buffer and then selects th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already visited this file in another buffer, tha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If the file doesn't yet exist, JOVE will print "(New fil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ta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le that contains the specified tag.  JOVE loo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by default in the "tags" file in the current director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tag name by setting the "tag-file"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ame.  If you specify a numeric argument to this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a tag file.  This is a good wa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ag file without changing the default.  If the tag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error is reported and point stays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tag-at-po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le that contains the tag that point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find-ta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rst-non-blan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 to the indent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eground-colo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foreground color of the screen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, which stands for white.  The attribut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screen is formed by (bg&amp;7)&lt;&lt;4 &amp; (fg&amp;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forward over a single character.  If point i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t moves to the beginning of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forward-s-expression" except it moves over lis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does is search for the next "(" and then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")".  This is useful for when you are try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ed parentheses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bounded by lines that begin with a Period or Tab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; a change in indentation may also signal a brea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, except that JOVE allows the first line of a paragra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ented differently from the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over a s-expression. 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haracter after point is "(", this moves past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)".  If the character begins an identifier, this moves just pa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de dependent, so this will move over atoms in LISP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dentifiers in C mode.  JOVE also matches "{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considers the end of a sentence to be the characters ".", "!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 followed by a Return, or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undamental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jor mode to Fundamental.  This affects what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as characters that make up words.  For instance,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is not part of a word in Fundamental mode, but i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ather-numeric-argum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e of two ways to specify a numeric argu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yping this command once means, Do the next command 4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t twice will do the next command 16 times, and so on. 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you type a number, then that number will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For instance, C-U 3 5 means do the next command 35 times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her-numeric-argument" is bound to C-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oto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eric argument is supplied point moves to the beginning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no argument is supplied one is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oto-window-with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for a buffer name and then selects th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ffer is currently being displayed in one of the window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selec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rind-s-exp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oint is positioned on a "(", this re-indents that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row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urrent window one line bigger.  This only wor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han one window and provided there is room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handle-tab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indenting to the "right" place in C and Lisp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erts itself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earch-forwa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.  Like search-forward except th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a string and searching for that string all at o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string one character at a time.  After each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 part of the search string, it searches for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 When you like what it found, type the Return key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.  You can take back a character with DEL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 up to the position before that character was typed.  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earch-revers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.  Like search-reverse except th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a string and searching for that string all at o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string one character at a time.  After each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 part of the search string, it searches for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 When you like what it found, type the Return key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.  You can take back a character with DEL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 up to the position before that character was typed.  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hell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shell-command" except it lets you continu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hile the command is running.  This is really useful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mmands with sporadic output.  See the manua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use interactiv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sert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a specified file into the current buffer at point.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itioned at the beginning of the inse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nal-tabstop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paces JOVE should print when it displays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default value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rupt-characte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t to the character that interrupts JOVE (with a signal)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JOVE is doing.  It's main use is for interrupting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cesses, but it also has uses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is no way to turn off the interrup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rupt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Interrupt character (usually C-C or DEL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cess in the current buffer.  This is only f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OVE that have the interactive processes feature.  This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side a buffer that's attached to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next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end of the current or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previous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beginning of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for a buffer name or buffer number (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-buffer does) and then sends the process in that buffer a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(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text in the region and saves it on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delete text but save it on the kill ring 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kill" in their names.  Use the "yank" command to get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end of the current or next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some-buff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es through all the existing buffers and asks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m.  If you decide to kill a buffer, and it turns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odified, JOVE will offer to save it first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en JOVE runs out of memory to store lines (this only happe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's) and you have lots of buffers that you are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beginning-of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end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end of the current line.  When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line the line separator is deleted and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oined with current one.  If a numeric argument is suppl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ines are killed; if the argument is negative that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are killed; if the argument is zero the text from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line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end-of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end of the current or next sente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numeric argument is supplied it kills from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urrent or previou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eft-margi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far lines should be indented when auto-indent mode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the "newline-and-indent" command is run (usual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).  It is also used by fill-paragraph and auto-fill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zero (the default) then the left margi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rroun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eft-margin-her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"left-margin" variable to the current position of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asy way to say, "Make the left margin begin here,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count the number of spaces over it 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p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Lisp mode.  Lisp mode is one of four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modes: Fundamental, Text, C, and Lisp.  In Lisp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ab and ) are treated specially, similar to the w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in C mode.  Also, Auto Indent mode is aff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t-buff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a list containing various information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Right now that lis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means the buffer needs sa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Lines Type        Name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----- ----        ----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1     File        Main           [No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1     Scratch   * Minibuf        [No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519   File      * commands.doc   command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lists the buffer's number.  When JOVE promp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name you can either type in the full name, or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buffer's number.  The second column is the number of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.  The third says what type of buffer. 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: "File", "Scratch", "Process", "I-Process".  "File"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at holds a file; "Scratch" is for buffers that JO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; "Process" is one that holds the output from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"I-Process" is one that has an interactive proces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The next column contains the name of the buffer. 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the name of the file that's attached to the buff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both Minibuf and commands.doc have been changed but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In fact Minibuf won't be saved since it's an internal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at I don't even car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t-process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a list somewhat like "list-buffers" does, except i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current interactive processes.  Right now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          Status           Pid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         ------           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hell*          Running          18415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rep            Done             18512   fgrep -n Buffer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has the name of the buffer to which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The second has the status of the process; if a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normally the status is "Done" as in fgrep; i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with an error the status is "Exit N" where N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de; if the process was killed by some signal the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that was used; otherwise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The last column is the name of the command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cif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on, JOVE will use the standard Macintosh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dialog in place of the traditional JOVE minibuffer. (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il-check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often (in seconds) JOVE should check your mail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.  If you set this to ZERO JOVE won't check for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"mailbox" and "disable-biff"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ilbox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the full pathname of your mailbox.  JOVE will look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or not you have any unread mail.  This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pool/mail/$USER, where $USER is set to your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backup-fil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riable is set, then whenever JOVE writes out a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revious version of the file (if there was on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#filename".  This is often convenient if you save a file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this variable is "off".  Note: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t of JOVE, and your guru may not have it enabled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buffer-unmodifie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JOVE think the selected buffer hasn't been chang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.  Use this when you accidentally change the buffer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considered changed.  Watch the mode line to see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when you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keyma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n empty keymap with a name you supply.  That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ference the keymap in other commands, such as bind-keym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macro-interacti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meaningful only while you are defin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and when you are in the minibuffer.  Ordinarily, whe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cro definition requires a trailing text argument (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, etc.), the argument you supply become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.  If you want to be able to suppl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each time the macro is used, then while you are defin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ive the make-macro-interactive command just befo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hich will be used during the definition process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ind this command to a key in order to use it; you can'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 X make-macro-interact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rk-threshold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contains the number of lines point may move b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is set.  If, in a search or something, point moves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many lines, the mark is set so that you may return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this variable is 22 (one screenful,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rks-should-floa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"off", the position of a mark is rememb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within the buffer and a character number with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or delete text before the mark, it will no long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you marked originally because that text is no long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 and character number.  When this variable is "o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mark is adjusted to compensate for each inser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.  This makes marks much more sensible to use, 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ing down insertion and deletion somewhat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tch-regular-expression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JOVE will match regular expressions in searc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pecial the characters ., *, [, ], ^, and $, and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quences \&lt;, \&gt;, \{, \} and \|.  See the "ed"(1)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the tutorial "Advanced Editing in UNIX", and the sec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ing with Regular Expression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eta-ke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this variable to "on" if your terminal has a real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If your terminal has such a key, then a key sequence like ESC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 by holding down Meta and typing Y.  NOTE: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is disables interrupting noninteractive she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mode line can be determined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 items in the line are specified using a forma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used by printf(3), with the special things being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%x".  Digits may be used between the 'x'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check for new mail, and displays "[New mail]"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ny (see also the mail-check-interval and disable-b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e current file name, with leading path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the current list of major and min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e current buff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e fill character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extra space in modeline is distributed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ng the places %e is used (used for justif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ing, or centering parts of the mod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e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the current load average (upda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y  x, when the buffer is modified or y,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the current buff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interactive process status for proces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space, but only if previous character is no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the current time (upda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a '&gt;' for windows which are scrolle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 the square brackets printed when in a recursiv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 items enclosed in %( ... %) will only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ttom mode line, rather than copi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is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other character is simply copied into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be escaped with a backslash.  To get a fee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ry typing "ESC X print mode-line" and compare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-colo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color of the modeline (PC version only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0, and in that case it is drawn in reverse vide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ny other value, this value is used as the attribu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-should-standou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the mode line will be printed in reverse video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pports it.  The default for this variabl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ame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ies the keyboard macro and gives it a name free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 so you can define some more.  Keyboard macr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names can be bound to keys just like built in commands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define-macro", "source" and "write-macros-to-fil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vides the current line at point moving all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point down onto the newly created line.  Point move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-and-backu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vides the current line at point moving all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point down onto the newly created line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is and "newline" is that point does not move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-and-ind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es the same was as Return does when in Auto Ind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Auto Indent mode obsolete but it remains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to the next error in the list of errors that we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parse-errors".  In one window the list of errors is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 always at the top.  In another window is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error.  Point is positioned in this window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dow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next page of the buffer by taking the botto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nd redrawing the window with it at the top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nother page in the buffer JOVE rings the bell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the screen is scrolled up that many lines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negative the screen is scroll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into the next window.  Windows live in a circular l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in the bottom window and you try to move to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oved to the top window.  It is an error to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umber-lines-in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line numbers for each line in the buff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number isn't actually part of the text;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efore the actual buffer line is.  To turn this of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gain; i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over-write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ver Write mode on (or off if it's currently on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When on, this mode changes the way th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characters work.  Instead of inserting themsel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the rest of the line over to the right, they replace or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existing character.  Also, DEL replaces the charac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ith a space instead of deleting it.  When Over Write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rWt" is displayed on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ge-nex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next page in the next window.  It swit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indow, performs a "next-page" command (with an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, and switches back to the origin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en-flas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the C mode curly brace indentation, the Lisp mode 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, and the Show Match mode paren/curly brace/squar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en-flash-dela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, in tenths of seconds, JOVE should pause on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in "Show Match" mode.  The 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se-erro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the list of C compilation errors (or output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e same format) in the current buffer and parse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the "next-error" and "previous-error" and "current-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is is a very useful tool and helps with compil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when used in conjunction with the "grep"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elpful in making changes to a bunch of file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errors produced by cc, cpp, and lint; plu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same format (e.g., "grep -n").  JOVE visits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n error and remembers each line that contains an err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if later you insert or delete some lines in t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rrors; JOVE remembers where they are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-error" is automatically executed after one of the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o you end up at the first error.  See also "error-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to make it possible to parse errors of a 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se-spelling-errors-in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ses a list of words in the current buffer and looks them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uffer that you specify.  This will probably go awa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use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s JOVE and returns control to the parent shell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users using the C-shell, and on systems that have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acility.  To return to JOVE you type "fg" to the C-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hysical-tabstop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paces your terminal prints when it prints 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op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ts executed when you run "set-mark" with a numeric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remembers the last 16 marks and you use "pop-mark" to go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ing of marks.  If you execute "pop-mark" enough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ntually get back to 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op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ps one entry off the directory stack.  Entries are pu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ushd" command.  The names were stolen from the C-she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"next-error" except it goes to the previo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next-error"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up to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previous page of the current buffer by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and redrawing the window with it at the bottom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the screen is scrolled down that many lin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egative the screen is scro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into the next window.  Windows live in a circular l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in the top window and you try to move to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oved to the bottom window.  It is an error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only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value of a JOV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bind-keymap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bind-to-key" except that it starts at the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 map, instead of the default main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bind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dentical to bind-to-key, except that it only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indings when you are in a buffer attached to a proce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process buffer, any keys bound with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ake their new values.  When you switch to a non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 old bindings for those keys will be resto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ight wan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-bind-to-key stop-process 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-bind-to-key interrupt-process 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you start up an interactive process and switch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C-Z will execute stop-process and C-C will execute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When you switch back to a non-process buffer, C-Z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executing scroll-up (or whatever you have it bound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dbx-outpu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only makes sense in a buffer running a shell proc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dbx in a window, JOVE will automatically fi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urrently stepping through and display it in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DBX will appear in the modeline along with the othe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hen this featur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new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gets executed when in a buffer that is attac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-process.  JOVE does two different thing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 when you hit Return.  When you're at the end of the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uffer this does what Return normally does, excep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line available to the process.  When point is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osition that line is copied to the end of the buffe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stripped) and point is moved there with it, so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at line before sending it to the process.  This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key you usually use to enter shell commands (Return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won't be able to enter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promp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prompt looks like from the shell and i-shell-comman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"% ", the default C-shell prompt.  This is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search string.  So you can set it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at once using the \| operator.  For instance, for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, the prompt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% \|-&gt; \|&lt;[0-9]&gt;: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send-data-no-retur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process-newline" except it sends every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out the newline.  Normally, when you type retur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uffer it sends everything you typed including th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just provides a way to send data to the proce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end a new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ush-shel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awns a child shell and relinquishes control to it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version of UNIX, but this isn't as good as "pause-jove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ime to start up the new shell and you get a br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every time.  To return to JOVE, simply exit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ush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shes a directory onto the directory stack and cd's into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the directory name but if you don't specify one i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wo entries no the stack.  It purposely behav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hell's "push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w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ery-replace-st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the occurrences of a specified string with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.  When an occurrence is found point is mov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JOVE asks what to do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  to replace this occurrence and go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  to replace this occurrence and then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   to skip this occurrence and go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R      to enter a recursive edit.  This lets you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spend the replace, do some editing,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ntinue where you left off.  To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ry Replace, use the "exit-jove"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W      to delete the matched string and then enter a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   to undo all changes to the last mod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or !   to go ahead and replace the remaining occurren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 to stop the Query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or occurrences starts at point and goe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so to replace in the entire buffer you must firs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it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yping the Quit character (usually "C-\"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NIX process, except it sends it to the current pro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.  This is only for versions of JOVE that have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feature.  This only works when you are inside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ttached to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oted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insert characters that normally would be exec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JOVE commands.  For example, to insert "C-F" you type "C-Q C-F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"quoted-insert" is bound to C-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ad-only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-mode is a minor mode.  It puts a buffer in read-onl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ny attempts to modify the buffer fail.  When a fil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not got write permission, JOVE automatically puts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d-only mode.  This is very helpful when you are in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source control programs like RCS and SCCS.  It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s like making a bunch of changes and only THEN dis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n't checked the file out for making changes.  Thi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inor modes,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ad-word-abbrev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that contains a bunch of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and makes those abbreviations available.  I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not already in Word Abbrev mode this command puts i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cursive-ed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ers a recursive editing level.  This isn't really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y it's available for public use.  I think I'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draw-displa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enters the line containing point in the window.  If tha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middle the window is first cleared and then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eric argument is supplied, the line is positione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rom the top of the window.  For example, "ESC 0 C-L"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ontaining point at the top of the window (assuming "red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" is bound to C-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nam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rename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place-in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"replace-string" except that it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between Point and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place-st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all occurrences of a specified string with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.  This is just like "query-replace-string"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laces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ight-margi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ight margin is for "Auto Fill" mode and the "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" and "fill-region" commands.  The default is 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ight-margin-her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"right-margin" variable to the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This is an easy way to say, "Make the right margi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" without having to count the number of spaces over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ave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current buffer to the associated file.  This m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permanent so you should be sure you really want to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has not been modified "save-file" refuses to do the sa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do want to write the file you can use "write-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all-lin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turned on, the entire window will be scrolled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hen the current line scrolls.  The default value is OFF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JOVE to behave in the familiar way, namely to scro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dow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screen one line down.  If the line contain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past the bottom of the window point is moved up to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If a numeric argument is supplied that man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; if the argument is negative the screen is scro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lef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text in the current window 10 character pos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.  If a numeric argument is specified then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that number of character positions. 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oll-all-lines" is ON then "scroll-left" may actually do noth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ing would cause Point not to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next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inuously scrolls up screen-full line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previous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inuously scrolls down screen-full line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righ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text in the current window 10 character pos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  If a numeric argument is specified then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that number of character positions. 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oll-all-lines" is ON then "scroll-right" may actually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rolling would cause Point not to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step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lines should be scrolled if the "previous-line" or "n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 commands move you off the top or bottom of the scree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ecrease this variable if you are on a slow termi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0, which means to center the curren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the value is negative, the behavior is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off the top of the window, and "scroll-step" is, say,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w line will be displayed 5 lines from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you move off the bottom of the window, the new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itioned 5 lines from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u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screen one line up.  If the line contain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past the top of the window point is moved down to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If a numeric argument is supplied that man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; if the argument is negative the screen is scrol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exit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the character you want to use to exit increment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ewline, which makes i-search 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forwa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es forward for a specified search string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the end of the string if it's found.  If the st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point remains unchanged.  This searches from point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, so any matches before point will b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forward-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earch-forward" except that it doesn't assu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arch string, and it doesn't set the defaul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defining macros, when you want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but you don't want it to affect the current defaul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revers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es backward for a specified search string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the beginning if the string if it's found.  I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point remains unchanged.  This searches from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buffer, so any matches after point will b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reverse-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earch-reverse" except that it doesn't assu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arch string, and it doesn't set the defaul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defining macros, when you want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but you don't want it to affect the current defaul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a new or already existing buffer making 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You can type either the buffer name or number.  If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you need only type the name until it is unambiguous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yping Escape or Space will complete it for you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buffer you can type Return instead of Space,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buffer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1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1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2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2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3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3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4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4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5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5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6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6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7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7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8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8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9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9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f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the character that invoked it into the buffer 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all but a few of the printing characters ar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f-inse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nd-typeout-to-buffe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set JOVE will send output that normally over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temporarily) to a buffer instead.  This affects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-buffers", "list-processes", and commands that use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specified variable a new value.  Occasionally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like "set this variable to that value to do this".  W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set" command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t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rk at the current position in the buffer. 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Point pushed" on the message line.  It says th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Mark set" because when you set the mark the previous mark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on a ring of 16 marks.  So "Point pushed" means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onto the ring of marks and becomes the value of "the mark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ring of marks, use the "pop-mark" command. 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ough times you will get back to where you started.  If a "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" command is given a numeric argument, it acts like a "pop-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to be used with all the shell commands comman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nvironment variable is set, it is used as the value of "she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"/bin/csh"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up an interactive shell in a window.  JOVE uses "*shell*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of the buffer in which the interacting takes pla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for information on how to use interactiv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a UNIX command and places the output from that comm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JOVE creates a buffer that matches the nam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nd then attaches that buffer to a window.  So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one window running this command will cause JOVE to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attach the new buffer to that window.  Otherwise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most convenient of the available windows and uses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If the buffer already exists it is first empti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it's holding a file, not some output from a previou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prints an error message and refuses to execute the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want to execute the command you should delete th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ving it first, if you like) or use "shell-command-to-buffer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no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except it just ru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ving the output to any buffer.  It will report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to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except it lets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use instead of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with-typeou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except that instead of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buffer, and displaying it in a window, this just typ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n the same way that "list-buffers" does.  Actually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es depends on the value of the variable "send-typeout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".  If it is on then shell-command-with-typeout will be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shell-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flag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the flags that are passed to shell command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-c".  See the "shell" variable to change the default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ift-region-lef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ifts the region left by c-indentation-increment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if one is supplied.  If a negativ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he region is shifted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ift-region-righ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ifts the region left by c-indentation-increment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if one is supplied.  If a negativ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he region is shifted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ow-match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Show Match mode (or off if it's currently on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This changes "}", ")" and "]" so that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the are inserted as usual, and then the cursor flash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 "{", "(" or "[" (depending on what was typed)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second, and then goes back to just after the "}", ")" or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ked the command.  This is useful for typing in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 a program.  You can change how long the cursor s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 paren by setting the "paren-flash-delay"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s of a second.  If the matching "{", "(" or "[" isn't 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ontaining the match is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rink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urrent window one line shorter, if possible.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t least 2 lines high, one for the text and the ot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our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bunch of JOVE commands from a file. 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he same as that in your initialization file (your ".jover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ain directory.  There should be one command per lin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s though you were responding to an "execute-named-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ile in JOVE.  For example, here's part of my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i-search-reverse ^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i-search-forward ^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pause-jove ^[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do is make "C-R" call the "i-search-reverse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-S" call "i-search-forward" and "ESC S" call "pause-jo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pell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the current buffer through the UNIX "spell"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output in buffer "Spell".  Then JOVE lets you edi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s, expecting you to delete the ones that you don't care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ones you know are spelled correctly.  Then the "pa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-errors-in-buffer" command comes along and fin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 words and sets things up so the error command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plit-curren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lits the current window into two equal parts (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windows would be big enough) and display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 both windows.  Use "delete-other-windows" to go back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ode.  If a numeric argument is supplied, the window i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nly" that many times (when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art-remembe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other name for the "begin-kbd-macro" nam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op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a stop signal (C-Z, for most people)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t only works if you have the interactive proces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in a buffer attached to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op-remembe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other name for the "end-kbd-macro" comman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ring-lengt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number of characters in the string that point sit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urrounded by double quotes.  JOVE knows that "\007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single character, namely "C-G", and also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on ones, like "\r" (Return) and "\n" (LineFeed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ful only for 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uspend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ynonym for "pause-jo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ync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s used by JOVE are forced out to disk every "sy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" modifications.  The default is 50, which really make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  Unless your system is very unstable, you probably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ag-fil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name of the file in which JOVE should look up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 The default value is "./ta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ext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jor mode to Text.  Currently the other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, C and Lis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mp-file-pathnam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JOVE where to put the tmp files, which is where JOV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internally.  The default is usually in /tmp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m somewhere else, you can set this variabl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ashes a lot it might be a good idea to set this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other than /tmp because the system removes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 upon reboot, and so you would not be able to recov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using the "jove -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order for this to work correctly you must set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JOVE creates the tmp file.  You can set this in your .jov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loser to tbe beginning the better), or as soon as you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before you visit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ranspose-charact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es the character before point with the one after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s forward one.  This doesn't work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at the end of the line it switches the two charac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Since point is moved forward, so that the charac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is still before point, you can use "transpose-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g a character down the length of a line.  This command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becomes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ranspose-lin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es the current line with the one above it, and then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e so that the line that was above point is still abov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like "transpose-characters", can be used to drag a line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nbind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unbind any key sequence.  You can use this to unbi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ix command, since this command does not use "key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".  For example, "ESC X unbind-key ESC [" un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"ESC [".  This is useful for "turning off" something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-wide ".jover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pdate-time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the mode line is updated (and thus the time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, if you display them).  The default 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se-i/d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has insert/delete character capability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not to use it by setting this to "off".  In my opinion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using insert/delete character at low baud rates.  WARNING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this to "on" when your terminal doesn't have insert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pability, you will get weird (perhaps fatal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er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version number of this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ble-bell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erminal's visible bell instead of beeping.  Th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f your terminal has th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ble-spaces-in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an underscore character instead of each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displays a greater-than followed by spaces for each ta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The actual text in the buffer is not changed;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 is affected.  To turn this off you 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; i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t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into the current buffer replac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If the buffer needs saving JOVE will offer to sav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use this to start over, say if you make lots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hange your mind.  If that's the case you don't want J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buffer and you answer "NO" to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indow-fi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select another buffer in another window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This waits for another character which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Finds a tag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T   Finds the tag at point in the 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Finds a file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Selects a buffer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convenient short hand for "split-current-window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-window" if there are already two windows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quence for invoking each command.  With this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the extra overhead of having to redisplay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decide whether to use "split-current-window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-window" since "window-find" does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ord-abbrev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Word Abbrev mode (or off if it's currently on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Word Abbrev mode lets you specify a word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) and a phrase with which JOVE should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You can use this to define words to expand in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, e.g., "jove" can expand into "Jonathan's Ow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"; another common use is defining words that you often mis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, e.g., "thier" =&gt; "their" or "teh" =&gt; "the"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"auto-case-abbrev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abbreviations: mode specific and glob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 a Mode specific abbreviation in C mode, it will exp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s that are in C mode.  This is so you can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expand to different things depending on you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bbreviations expand regardless of the major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 way it works is this: JOVE looks first in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able, and then in the global table.  Whichever it fi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rst is the one that's used in the expansion.  If it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it is left untouched. JOVE tries to expand word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, when you type a punctuation character or Space or Retur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Auto Fill mode the expansion will be filled as if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ap-searc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searches will "wrap around" the ends of the buff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at the bottom or top.  The default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current buffer to a specified file, and then mak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 default file name for this buffer.  If you specif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ready exists you are asked to confirm over-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files-on-mak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all modified files will be written out before call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compile-it" command is executed.  The default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macros-to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currently defined macros to a specified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ppropriate for reading them back in with the "sourc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command is to allow you to define macros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in other instances of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modified-fil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ll the buffers that need saving.  If you supply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t asks for each buffer whether you really want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text in the region to a specified file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you are asked to confirm over-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word-abbrev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currently defined abbreviations to a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read back in and automatically defined with "read-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-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yan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does the last kill command.  That is, it inserts th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t point.  When you do multiple kill commands in a row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so that yanking them back with "C-Y" yanks back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yank-po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anks back previous killed text.  JOVE has a kill r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10 kills are stored.  "yank" yanks a copy of the tex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ring.  If you want one of the last ten kill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ank-pop" which rotates the ring so another different entry is n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.  You can use "yank-pop" only immediately following a "y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"yank-pop".  If you supply a negative numeric arg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is rotated the other way.  If you use this command enough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ow you will eventually get back to 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is.  It's extreme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