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3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SET TERMINAL NO ESC"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t of commands suitable for</w:t>
        <w:tab/>
        <w:t>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</w:t>
        <w:tab/>
        <w:t>"-w1024" option</w:t>
        <w:tab/>
        <w:t>(given to the sending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force protocol level flow control.</w:t>
        <w:tab/>
        <w:t>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