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chetype-file</w:t>
        <w:tab/>
        <w:t>NAME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-file</w:t>
        <w:tab/>
        <w:t>NAME.P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 - 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 - coding, or any othe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d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- anima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, P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0,1,2,3,4,5,6,7,8,9,A,B,C,D,E,F,G,...,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phanume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n be thought as hexadecim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ximum 10 characters long, so max file name is 14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fit into portabilit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x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5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 8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5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x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  1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- 0 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  5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ame as in cross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able (reflecting objec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to left,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to right,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so in gates,signs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 -+-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it-combination; eg. 8 + 4 + 2 + 1 = F is cr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 + 1 = 5 is vertical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n branched rivers are stored as river_XY.arc and river_XY.P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Y use the direction scheme above (that is, river_15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/south).  As of now, D and A are always 1.  P will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 as rivers that run diagonally have wedges for the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acent spaces.  These wedges are stored as river_48.211, river_48.3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ver_26.211 and river_26.311.  The archetypes for these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iver_48.arc and river_26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ctions are of the form branch_XYZ.[arc/111].  XYZ repe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directions the river exits.  367 would be east,southw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.  Junctions may also have multiple parts - this happe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unction has a diagon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onvention, all directions for the river parts are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  That is to say if the exit locations are 2,6,3,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tored as branch_2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3/08 hevi@lut.fi -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4/05 master@rahul.net - updated rive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end of README 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