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386948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1774550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870373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