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391803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81834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46657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30629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65496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7240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95009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73102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46406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74639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83843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17710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98124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7667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94795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759422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306944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13324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61099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751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56723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51680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37054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59951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1114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