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12504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10209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24301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78634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70563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33400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92596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72799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4233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35489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70975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42550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00032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58464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47873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10926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338378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65674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39679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86514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53026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63075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