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08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49168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77068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93461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7488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4211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99568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