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377301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74786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990695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