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3160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54556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03679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56085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55916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04449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