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723798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296209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19018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44675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330524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