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3399903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7299464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0826444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