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95790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61927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59028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04743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38566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27437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522196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19727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56746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2495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56567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84194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54954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51398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73878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71513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06488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4150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30915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27452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02975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2250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04304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75732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320443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