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361454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3178620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072977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655330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689682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778736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921008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2444963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9889906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3900245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040137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052124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051909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776127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402610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7436415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8720899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599818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2013865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7205462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3706232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598472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