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43833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6696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82317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4033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42414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11504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