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426177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2822400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1846752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496993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864941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456822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85814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