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75473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51828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32192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36128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250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