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1139560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1241357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6259544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552633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7351735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