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0599797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0550911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4200105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6170141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5811287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3529903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0476819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2341783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6682752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3570543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2831970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0648092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2393897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6973721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2153365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5205479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8587363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7443115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5569849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8162819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5076083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5019289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