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48846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93623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29096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62015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3065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78983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