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21048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61989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67267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