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05927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06553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78017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06816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46868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19646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37246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38178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0792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620602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7953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83502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28513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584596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531512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9794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81997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60377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39098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98226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335365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53930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31681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75434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76098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