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02095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87396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38143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