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3295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42658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9009493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6367281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483059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823404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1069359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