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1877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5989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2033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146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