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476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953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1593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9309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