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13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058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299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55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