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61807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73149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45178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