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101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603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700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6467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644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2736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343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320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5889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451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743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867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256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