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20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814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671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902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02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583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723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984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937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039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988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213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55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164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503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