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919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073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687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342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447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266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737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945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251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338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288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778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274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588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870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