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147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015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133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529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149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084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97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661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498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250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260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775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51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