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98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778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63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928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98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50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988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28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80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99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7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33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69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15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1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066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