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79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059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899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790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8644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628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151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531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1973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024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216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055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974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214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579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513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706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