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2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000-2001 par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t droits r�ser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 RESPONSA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est la propri�t� de Stephan Rupprecht - Copyright 2000/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droits r�serv�s.  Ce programme est freeware, ainsi aucun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er n'est demand�.  Les redistributions sont permises si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 est gard� intacte � l'exception d'ajout de nouveaux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ngages.  L'auteur ne peut �tre tenu responsable pour quel qu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e soit caus� par l'utilisation ou le mauvais emploi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t/ou du programme qu'elle d�c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importe quel ordinateur Amiga� (compatible) avec l'AmigaOS� 3.x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icon.library (pour les syst�mes os3.0/3.1) et un processeur 68020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est encore un autre utilitaire de conversion qui c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ic�nes � partir d'images qu'il r�d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programme peut �tre �x�cut� depuis un shell aussi bien que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bench.  Les options/tooltypes suivants sont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,MW=MAXWIDTH/N,MH=MAXHEIGHT/N,C=CROP/S,IA=IGNOREASPEC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,NI=NEWICON/S,FIP=FREEICONPO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,T=TRANSPARENT/S,R=REMAPF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,FL=FRAMELESS/S,SS=SHOWSIZE/K,F=FONT/K,D=DITHE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,FST=FONTSTYLE/K,AP=APPICON/K,APX=APPICONX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Y=APPICONY/N/K,V42=MODEV42/S,QU=QUALITY/N/K,P=PLANA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/N/K,SF=STARTFROM/K,DT=DEFAULTTOOL/K,GS=GREYSCA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,I=ILBM/K,C=CMAP/K,MD=MAXDEPTH/N/K,ST=STACKSIZE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,AG=ADDGLOW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,Q=QUIE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: nom de(s) l'image(s) � convertir.  Si vous n'en sp�cif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une(s), le programme ajoutera une appicon sur laquelle vous pour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ez l'image � convertir En double-cliquant sur l'ic�ne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�tre qu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=MAXWIDTH/N,MH=MAXHEIGHT/N: la taille maximum de l'ic�ne � cr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 de noter que la taille maximum des NewIcons est de 93x93 pixel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�nes os3.5 quant � elles sont limit�s � 256x25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:  la taille maxim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c�ne _en pourcentage_ relatif � la taille de l'�cran du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ROP/S: d�sactive la r�duction de l'image � conver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=IGNOREASPECT/S: ignore l'aspect X/Y de l'image quand elle est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mage n'est alors plus � une taille propor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: ne garde pas l'aspect durant la r�duction de l'imag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c�ne devient plus grande que MAXWIDTH ou MAXHEIGHT. 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 alors MAXWIDTH et MAXHEIGHT comme taille de destination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: vous permet de passer outre l'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el X/Y en fonction de l'�cran du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=NEWICON/S: cr�e une ic�ne de type NewIcon m�me si l'os3.5 est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option ne change rien si vous �tes sur un syst�me os3.0/o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P=FREEICONPOS/S: l'ic�ne convertie n'a pas de position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: vous permet d'ajouter une bor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ur de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=TRANSPARENT/S: par d�faut, la couleur transparente (s'il y en a une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mage est ignor�.  Ainsi l'ic�ne qui en r�sulte ne devrait pas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� moins que cette option soit sp�cif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: optimise les donn�es de l'ic�ne, si possible (os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=FRAMELESS/S: demande au workbench de ne pas dessiner de bordure au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'ic�ne (os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=SHOWSIZE/K: affiche la taille de l'ic�ne.  Les commande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t accep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FT,TOPRIGHT,CENTER,BOTTOMLEFT,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=FONT/K: la police de caract�re qui sera utilis� par SHOW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: la taille de la police de caract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ST=FONTSTYLE/K: son type, qui peut �tre OUTLINE,SHADOW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(de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=APPICON/K: nom de l'ic�ne � utiliser comme ap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X=APPICONX/N/K,APY=APPICONY/N/K: sa position sur l'�cran du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devez toujours d�finir les deux (X/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2=MODEV42/S: quand cette option est activ�, les images 24 bit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es en 8 bits par l'interm�diaire du picture.datatype et n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2Image (n�cessite le picture.datatype V44).  Vous pouv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option en combinaison avec REMAPFS ou DITHER pour am�lior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e conversion, mais vous pr�f�rerez surement vous passez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vu que cela ralenti la proc�dure de conversion sans am�lio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=QUALITY/N/K: la qualit� de l'algorithme de diffusion � utili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ucune diffusion n'est faite (rapide &amp;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ffusion avec une matrice Bayer de 16x16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t, encore rapide mais pas si sal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(pas disponible actuel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loyd Steinberg (le plus lent mais la meilleure quali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=GREYSCALE/S: active la sortie en noir et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S/N/K: le nombre maximum de couleurs � utiliser.  Si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SCALE est activ�, le programme utilisera plutot8,12,27,36,64,80,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216 ou 256 couleurs en fonction du nombre le plus proche de celu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avez d�f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=MAXDEPTH/N/K: le nombre maximum de bitplans � utiliser.  I2I tra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a par MAX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ITHER/S: par d�faut, les images avec un nombres de couleurs &lt;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t recolor�s avec leur palette originale apr�s avoir �t� r�duite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t MAXPEN).  Si vous activ� cette option, l'image subir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 d'erreur � la place.  C'est plus rapide mais normalement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est de moins bonne qualit� �tant donn� que la palette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'image n'est pas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EMAPFS/S: par d�faut, les images dont le nombre de couleurs est &lt;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sont recolor�s avec leur palette originale apr�s avoir �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 ignorant MAXPENS).  Si vous activ� cette option, les images subi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lus une erreur de diffusion en utilisant l'algorithme Floyd Stei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=PLANAR/S: cela cr�era une image planar de "vieux style" en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s3.5/NewIc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=DEFAULTTOOL/K: le programme par d�faut que l'ic�ne cr�� utilis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=STARTFROM/K: comment �x�cuter le programme par d�faut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ilisateur double-clique sur l'icon, cela peut �tre aussi bien WB,CLI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=STACKSIZE/N/K: la taille par d�faut de la pile de l'ic�ne (&gt;= 409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: cr�er une image jpeg au lieu d'une ic�ne.  Si vous sp�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="" l'image JPEG sera alors sauv� dans le m�me r�pertoire que celu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mage source, le suffix de l'image sera "_small.jpg", ainsi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 ne sera pas modifi�.  Si vous voulez sauver l'image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ertoire diff�rent de la source originale, sp�cifier simplem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: JPEG="Pictures:%f_thumb.jpg" ou %f sera par la suite rempl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e nom du 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n�cessite la jpeg.library par Paul Huxh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couts.org.au/steepl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ILBM/K: cr�er une image ilbm (IFF) au lieu d'une ic�ne.  Se conf�r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. Cette option n�cessite le picture.datatype v43 ou sup�ri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une sortie 24bits sp�cifier MAXDEPTH=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MAP/K: Le fichier ilbm qui contient la palette qui sera utilis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lorer une image.  Vous pouvez aussi d�finir REMAPFS pour une meill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=ADDGLOW/S: cr�e une ic�ne avec un rougeoiement (glowing) pou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�e, cette option passe outre les options FRAMEWIDTH et FRAME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=QUIET/S: supprime toutes les informations de sortie except�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S CO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'ilbm.datatype qui est fourni avec l'os3.5 ne supporte pas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r et blanc produites par BME (PageStream).  Merci d'utiliser u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 ilbm.datatypes � la place (util/dtype/ilbmdt44.lh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/dtype/ilbmdtPPC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'option SHOWSIZE ne fontionne pas lors de la cr�ation d'images JPEG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image ILBM 24bits.  Ce n'est pas encore sup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SPECIAU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f Bathel qui a �crit la partie d'erreur de diffusion (dith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� par ce programme et bien sur � tout les gens qui ont report�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s (bugs) et fait de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 aussi � D�maso D. Est�vez pour la documentation espagnole et R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a pour les ic�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premi�re diffus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jout de l'option QU=QUALITY/N/K pour choisir un algorith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ion d'erreur diff�rent.  Supporte d�sormais les images H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picture.datatype v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Cr�e �ventuellement une image "de vieux style" en plus de ce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s3.5/NewIcon, voir l'option PLANAR/S &lt;John Blyth&gt;.  Ajou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e meilleure qualit� pour la r�duction, cela n�cessit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s processeur mais li'cone � un meilleur aspect.  Merci de 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j'ai du d�sactiver l'option TRANSPARENT/S pour faire en sor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a fonctionne correctement.  Il est aussi d�sormais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poser dans r�pertoires sur l'appicon.  Cela vous permett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r tout un r�pertoire d'une tr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certains datatypes donne un aspect de pourcentage de 0:0 ce qui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guru de division par z�ro (0x80000005), corrig�s.  Quand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posez un r�pertoire sur l'appicon, le programme n'affich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�tes d'erreurs quand il rencontre un type de fichier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ohn Blyth&gt;.  Ajout de l'option MP=MAXPENS/N/K bien que cela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tr�s utile (� mon humble 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ajout des options STARTFROM/K, DEFAULTTOOL/K &lt;Mario Cattaneo&gt;. 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ic�ne de type NewIcon sur un syst�me 3.5 ne fonctionne pas,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la NewIcon et l'image 3.5 �taient toutes les deux sauve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devrait d�sormais fonctionner sur un syst�me fonctionnant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cons &lt;Xenomorph&gt;, &lt;Rainer M.  Herol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ne plante d�sormais plus avec de petites images quand le tail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est la m�me que celle de l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ajout de l'option GS=GREYSCALE &lt;Nick Clover&gt;.  Si l'option QUIET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d�finie, le programme affichera des messages de statu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urant (lanc� depuis le WB, le tooltype WINDOW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r pour voir le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ajout des options D=DITHER/S,R=REMAPFS/S.  La partie du programm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et la gestion des images EHB a disparu pour une raison ou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re, elle est maintenant de retour ;) Les images HAM sont d�sor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�s ind�pendemment du picture.datatype install�.  R��crit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es parties du programme pour fonctionner avec des tam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y au lieu de bitmaps, cela devrait avoir acc�l�rer la cr�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ic�nes, sp�cialement pour les utilisateurs n'ayant pas d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G qui devrait not� une acc�l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la r�duction de couleur avec diffusion d'erreur supporte d�sor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qu'� 252 couleurs (216 autref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l�g�re optimisation du code de r�duction, inclue de chouettes i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 Raul Si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si vous d�marrez le programme depuis le workbench ou si vous d�po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ic�nes sur son appicon, une simple barre de progress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la barre de progression �tait affich� m�me lorsque l'option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ait d�fini.  A moins que l'option PLANAR soit sp�cifi�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causait plusieurs "enforcer hits" quand une NewIcon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v� sur un syst�me os3.0/o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d�sormais la recoloration fontionne plus rapidement. Inclu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a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Ooops!  Le pogramme ne fontionnait pas si il �tait �x�cut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 parce qu'il attendait apr�s le wbmsg deux fois.  &lt;Raul Silva&gt;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arpOS est d�sormais un peu plus rapide vu que le PPC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� pour la r�duction et le lissage (n�cessite plus de m�moire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ajout des options JPEG/K,ILBM/K,CMAP/K.  Am�liration de la matri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ion et suppression de la matrice Bayer 4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il y avait une vieille erreur dans le code de lissage causa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sordre avec la couleur des pixels, la version WOS n'a jamais eu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�me.  &lt;Christian Effenberger&gt;.  D�sormais, affiche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erreur appropri� quand le CMAP ne peut �tre trouv�.  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/K et ILBM/K vous permet d�sormais de d�finir un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int�gration des optionsADDGLOW/S,MAXWIDTHPERCENT/N/K,MAXHEIGHTPERCEN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=ABSOLUTE/S.  R�int�gration du support pour les images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eur de transpa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� cause d'une parenth�se mal plac�, la version 68k peut allou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on qui est quelques octets trop petit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le texte dans la barre de progression est de nouveau centr�e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d'envoyer des reports d'erreurs et vos id�es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yer vos email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A TRADUCTION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traduction  effectu�  ici  peut  comporter  des erreurs (notamm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thographe  ;)  c'est  pourquoi  je  vous  invite � consulter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  en  anglais  en  cas  de doutes.  Si je ne suis pas en mes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suivre  la  traduction  de  prochaine version et que quelqu'un souh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 acquitter,  il est libre d'utiliser cette version.  Merci de me 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� au pr�alable, juste � titre informati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� Stephan Rupprecht pour cet excellent programme et pour s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l'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rank &lt;matrixngc@free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