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Copyright (c) 1987, William T. Baldridg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All Rights Reserve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part of DBW_Rend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W_Render is distributed in the hope that it will be usefu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 WITHOUT ANY WARRANTY. No author or distributor accept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ibility to anyone for the consequences of using it or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it serves any particular purpose or works at all, unl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 says so in writing. Refer to the DBW_Render General Publi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for full details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one is granted permission to copy, modify and redistribu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W_Render, but only under the conditions described i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W_Render General Public License. A copy of this license 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sed to have been given to you along with DBW_Render so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know your rights and responsibilities. It should be in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d COPYING. Among other things, the copyright notice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otice must be preserved on all copie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IBM-PC/XT/AT version of the DBW_Render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ended 10/31/89 by John H. Lower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        - announcement of softwar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           - what'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    - what's currently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nfo      - what is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AY          - how to run the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ISPLAY      - how to run th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.DAT file - what goes into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nfo     - how to rebuil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ray traced images previously distributed...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LOVE DBW_Render. This package is a FULL re-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y Tracer that I've been using on VAXen to create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veloped to run on a standard Amiga, and will run on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compatible) PC, XT, AT or PS2 with 512k of memory, and a MC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display adapter (or compatible).  It will run (after a fash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ath coprocessor, but performance is vastly improv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7 or 80287.  By adding AI-heuristics, elapsed time to compu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within the same order of magnitude as a VAX-78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ass" computes (at 320x200 resolution, 256 colors) in 12 hou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Hz AT compatible with an 802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- Notes, latest chang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.EXE     - ray trac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EXE - general display program for RAY'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DAT       - sample in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MP       - sample RAY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         - all Microsoft C v5.1 sources for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         - all Microsoft C include files for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.DOC     - full documentation for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    - Genera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ad the General License Agreement (file: COPYING) before </w:t>
      </w:r>
    </w:p>
    <w:p>
      <w:pPr>
        <w:pStyle w:val="PreformattedText"/>
        <w:bidi w:val="0"/>
        <w:jc w:val="left"/>
        <w:rPr/>
      </w:pP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The DBW_Render package uses an algorithm called Distributed Ray </w:t>
      </w:r>
    </w:p>
    <w:p>
      <w:pPr>
        <w:pStyle w:val="PreformattedText"/>
        <w:bidi w:val="0"/>
        <w:jc w:val="left"/>
        <w:rPr/>
      </w:pPr>
      <w:r>
        <w:rPr/>
        <w:t xml:space="preserve">Tracing.  In addition to neatly solving the hidden surface problem, </w:t>
      </w:r>
    </w:p>
    <w:p>
      <w:pPr>
        <w:pStyle w:val="PreformattedText"/>
        <w:bidi w:val="0"/>
        <w:jc w:val="left"/>
        <w:rPr/>
      </w:pPr>
      <w:r>
        <w:rPr/>
        <w:t xml:space="preserve">ray tracing (in general) affords the opportunity for doing excellent </w:t>
      </w:r>
    </w:p>
    <w:p>
      <w:pPr>
        <w:pStyle w:val="PreformattedText"/>
        <w:bidi w:val="0"/>
        <w:jc w:val="left"/>
        <w:rPr/>
      </w:pPr>
      <w:r>
        <w:rPr/>
        <w:t>(that is, highly realistic) shading and illuminat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W_Render was originally written for the Amiga computer, but is now</w:t>
      </w:r>
    </w:p>
    <w:p>
      <w:pPr>
        <w:pStyle w:val="PreformattedText"/>
        <w:bidi w:val="0"/>
        <w:jc w:val="left"/>
        <w:rPr/>
      </w:pPr>
      <w:r>
        <w:rPr/>
        <w:t xml:space="preserve">available for IBM-PC and PS/2 compatibles.  It is written in Microsoft </w:t>
      </w:r>
    </w:p>
    <w:p>
      <w:pPr>
        <w:pStyle w:val="PreformattedText"/>
        <w:bidi w:val="0"/>
        <w:jc w:val="left"/>
        <w:rPr/>
      </w:pPr>
      <w:r>
        <w:rPr/>
        <w:t xml:space="preserve">C (version 5.1) and runs on any IBM PC/XT/AT/PS2 system that is </w:t>
      </w:r>
    </w:p>
    <w:p>
      <w:pPr>
        <w:pStyle w:val="PreformattedText"/>
        <w:bidi w:val="0"/>
        <w:jc w:val="left"/>
        <w:rPr/>
      </w:pPr>
      <w:r>
        <w:rPr/>
        <w:t xml:space="preserve">equipped with an MCGA- or VGA-type display.  The IBM version of </w:t>
      </w:r>
    </w:p>
    <w:p>
      <w:pPr>
        <w:pStyle w:val="PreformattedText"/>
        <w:bidi w:val="0"/>
        <w:jc w:val="left"/>
        <w:rPr/>
      </w:pPr>
      <w:r>
        <w:rPr/>
        <w:t xml:space="preserve">DBW_Render is input-file compatible with the Amiga version (output </w:t>
      </w:r>
    </w:p>
    <w:p>
      <w:pPr>
        <w:pStyle w:val="PreformattedText"/>
        <w:bidi w:val="0"/>
        <w:jc w:val="left"/>
        <w:rPr/>
      </w:pPr>
      <w:r>
        <w:rPr/>
        <w:t>files are not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Y program knows how to create images composed of four primitive </w:t>
      </w:r>
    </w:p>
    <w:p>
      <w:pPr>
        <w:pStyle w:val="PreformattedText"/>
        <w:bidi w:val="0"/>
        <w:jc w:val="left"/>
        <w:rPr/>
      </w:pPr>
      <w:r>
        <w:rPr/>
        <w:t xml:space="preserve">geometric objects: spheres, parallelograms, triangles, and flat </w:t>
      </w:r>
    </w:p>
    <w:p>
      <w:pPr>
        <w:pStyle w:val="PreformattedText"/>
        <w:bidi w:val="0"/>
        <w:jc w:val="left"/>
        <w:rPr/>
      </w:pPr>
      <w:r>
        <w:rPr/>
        <w:t xml:space="preserve">circular rings (disks with holes in them). Some of the features of </w:t>
      </w:r>
    </w:p>
    <w:p>
      <w:pPr>
        <w:pStyle w:val="PreformattedText"/>
        <w:bidi w:val="0"/>
        <w:jc w:val="left"/>
        <w:rPr/>
      </w:pPr>
      <w:r>
        <w:rPr/>
        <w:t>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ation of correct shadows cast by arbitrarily sha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s, onto arbitrarily shaped objects, due to arbitrar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ligh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use and specular reflections (with arbitrary leve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ss or polish).  Rudimentary modeling of object-to-o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usely reflected light is also implemented, that among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accurately simulates color bleed effects from adja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ing color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rror reflections, including varying levels of mi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ness or per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raction and translucency (which is akin to vari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copic smoothness, like the surface of etched g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ypes of light sources: purely directional (parallel r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infinity) of constant intensity, and spherical sour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ke light bulbs, which cast penumbral shadows as a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adius and distance) where intensity is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 squar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tographic depth-of-field.  That is, the virtual camera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cused on a particular object in the scene, and the vir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mera's aperture can be manipulated to affect the sharpn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id texturing.  Normally, a particular object (say a spher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nsidered to have constant properties (like color)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surface of the object, often resulting in fake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s.  Solid texturing is a way to algorithmically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  properties of an object (thus the entire sur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is no longer of constant nature) to try and model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world material.  Currently the program has built in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delling wood, marble, bricks, snow covered scenes, w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ith arbitrary wave sources), plus more abstract things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bl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ctals.  The program implements what's known as recur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angle subdivision, which creates all manners of nat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surface shapes (like broken rock, mountains, etc.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acter of the fractal surface (degree of detai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ghness, etc.) is controlled by parameters f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I heuristics to complete computation of a scene within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RAY program runs, it reads a sort of command file, that </w:t>
      </w:r>
    </w:p>
    <w:p>
      <w:pPr>
        <w:pStyle w:val="PreformattedText"/>
        <w:bidi w:val="0"/>
        <w:jc w:val="left"/>
        <w:rPr/>
      </w:pPr>
      <w:r>
        <w:rPr/>
        <w:t xml:space="preserve">contains a geometric description of the scene to be rendered, plus </w:t>
      </w:r>
    </w:p>
    <w:p>
      <w:pPr>
        <w:pStyle w:val="PreformattedText"/>
        <w:bidi w:val="0"/>
        <w:jc w:val="left"/>
        <w:rPr/>
      </w:pPr>
      <w:r>
        <w:rPr/>
        <w:t xml:space="preserve">desired global lighting conditions, camera parameters, etc.  Then </w:t>
      </w:r>
    </w:p>
    <w:p>
      <w:pPr>
        <w:pStyle w:val="PreformattedText"/>
        <w:bidi w:val="0"/>
        <w:jc w:val="left"/>
        <w:rPr/>
      </w:pPr>
      <w:r>
        <w:rPr/>
        <w:t xml:space="preserve">the program computes for a long time, writing each scan line to disk </w:t>
      </w:r>
    </w:p>
    <w:p>
      <w:pPr>
        <w:pStyle w:val="PreformattedText"/>
        <w:bidi w:val="0"/>
        <w:jc w:val="left"/>
        <w:rPr/>
      </w:pPr>
      <w:r>
        <w:rPr/>
        <w:t>as it computes it. The format of a scanline (in the .TMP)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  number&gt; -   2 byte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d   pixels&gt; - 160 bytes long (4 bits per pix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een pixels&gt; - 160 byte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ue  pixels&gt; - 160 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llows a single pixel's color to be represented in 12 bits, or</w:t>
      </w:r>
    </w:p>
    <w:p>
      <w:pPr>
        <w:pStyle w:val="PreformattedText"/>
        <w:bidi w:val="0"/>
        <w:jc w:val="left"/>
        <w:rPr/>
      </w:pPr>
      <w:r>
        <w:rPr/>
        <w:t xml:space="preserve">4096 colors.  For an entire screen (200 scan lines) this file is </w:t>
      </w:r>
    </w:p>
    <w:p>
      <w:pPr>
        <w:pStyle w:val="PreformattedText"/>
        <w:bidi w:val="0"/>
        <w:jc w:val="left"/>
        <w:rPr/>
      </w:pPr>
      <w:r>
        <w:rPr/>
        <w:t xml:space="preserve">96,400 bytes.  A second program is run (DISPLAY.EXE) to display the </w:t>
      </w:r>
    </w:p>
    <w:p>
      <w:pPr>
        <w:pStyle w:val="PreformattedText"/>
        <w:bidi w:val="0"/>
        <w:jc w:val="left"/>
        <w:rPr/>
      </w:pPr>
      <w:r>
        <w:rPr/>
        <w:t>.TMP file, and optionally convert it to a standard Compuserve GIF (TM)</w:t>
      </w:r>
    </w:p>
    <w:p>
      <w:pPr>
        <w:pStyle w:val="PreformattedText"/>
        <w:bidi w:val="0"/>
        <w:jc w:val="left"/>
        <w:rPr/>
      </w:pPr>
      <w:r>
        <w:rPr/>
        <w:t>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, the DBW_Render package represents about 4000 lines of C </w:t>
      </w:r>
    </w:p>
    <w:p>
      <w:pPr>
        <w:pStyle w:val="PreformattedText"/>
        <w:bidi w:val="0"/>
        <w:jc w:val="left"/>
        <w:rPr/>
      </w:pPr>
      <w:r>
        <w:rPr/>
        <w:t xml:space="preserve">code.  It is largely based on original algorithms for the VAX by Tom </w:t>
      </w:r>
    </w:p>
    <w:p>
      <w:pPr>
        <w:pStyle w:val="PreformattedText"/>
        <w:bidi w:val="0"/>
        <w:jc w:val="left"/>
        <w:rPr/>
      </w:pPr>
      <w:r>
        <w:rPr/>
        <w:t xml:space="preserve">Dahl and Tone Engel at Digital Equipment Corporation. The AMIGA </w:t>
      </w:r>
    </w:p>
    <w:p>
      <w:pPr>
        <w:pStyle w:val="PreformattedText"/>
        <w:bidi w:val="0"/>
        <w:jc w:val="left"/>
        <w:rPr/>
      </w:pPr>
      <w:r>
        <w:rPr/>
        <w:t>version took several month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EMINDER: BEFORE RUNNING ANYTHING MAKE SURE YOU BACKUP THIS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 input file (described below in the "Creating a .DAT </w:t>
      </w:r>
    </w:p>
    <w:p>
      <w:pPr>
        <w:pStyle w:val="PreformattedText"/>
        <w:bidi w:val="0"/>
        <w:jc w:val="left"/>
        <w:rPr/>
      </w:pPr>
      <w:r>
        <w:rPr/>
        <w:t xml:space="preserve">file" section) you can run the ray tracer. Remember that the output </w:t>
      </w:r>
    </w:p>
    <w:p>
      <w:pPr>
        <w:pStyle w:val="PreformattedText"/>
        <w:bidi w:val="0"/>
        <w:jc w:val="left"/>
        <w:rPr/>
      </w:pPr>
      <w:r>
        <w:rPr/>
        <w:t xml:space="preserve">of the Ray Tracer (for a full screen) will be 96,400 bytes so make </w:t>
      </w:r>
    </w:p>
    <w:p>
      <w:pPr>
        <w:pStyle w:val="PreformattedText"/>
        <w:bidi w:val="0"/>
        <w:jc w:val="left"/>
        <w:rPr/>
      </w:pPr>
      <w:r>
        <w:rPr/>
        <w:t xml:space="preserve">sure you have enough free space on the disk you are runn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 called GLASS.DAT for input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start running. All of the options are in the .DAT </w:t>
      </w:r>
    </w:p>
    <w:p>
      <w:pPr>
        <w:pStyle w:val="PreformattedText"/>
        <w:bidi w:val="0"/>
        <w:jc w:val="left"/>
        <w:rPr/>
      </w:pPr>
      <w:r>
        <w:rPr/>
        <w:t xml:space="preserve">file.  See the file GLASS.DAT (distributed with the package) for an </w:t>
      </w:r>
    </w:p>
    <w:p>
      <w:pPr>
        <w:pStyle w:val="PreformattedText"/>
        <w:bidi w:val="0"/>
        <w:jc w:val="left"/>
        <w:rPr/>
      </w:pPr>
      <w:r>
        <w:rPr/>
        <w:t xml:space="preserve">example.  As the program runs, it will write to the file GLASS.TMP. </w:t>
      </w:r>
    </w:p>
    <w:p>
      <w:pPr>
        <w:pStyle w:val="PreformattedText"/>
        <w:bidi w:val="0"/>
        <w:jc w:val="left"/>
        <w:rPr/>
      </w:pPr>
      <w:r>
        <w:rPr/>
        <w:t xml:space="preserve">If you want different names for the input and output files, then run </w:t>
      </w:r>
    </w:p>
    <w:p>
      <w:pPr>
        <w:pStyle w:val="PreformattedText"/>
        <w:bidi w:val="0"/>
        <w:jc w:val="left"/>
        <w:rPr/>
      </w:pPr>
      <w:r>
        <w:rPr/>
        <w:t>the program with no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which point you will be prompted for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e descrip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hich you could answer GLASS.DAT. The program will then ask for </w:t>
      </w:r>
    </w:p>
    <w:p>
      <w:pPr>
        <w:pStyle w:val="PreformattedText"/>
        <w:bidi w:val="0"/>
        <w:jc w:val="left"/>
        <w:rPr/>
      </w:pPr>
      <w:r>
        <w:rPr/>
        <w:t>the name of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save picture (.tmp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hich you could answer GLASS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now compute the picture. Note that 4 extra scan </w:t>
      </w:r>
    </w:p>
    <w:p>
      <w:pPr>
        <w:pStyle w:val="PreformattedText"/>
        <w:bidi w:val="0"/>
        <w:jc w:val="left"/>
        <w:rPr/>
      </w:pPr>
      <w:r>
        <w:rPr/>
        <w:t xml:space="preserve">lines before and after your scene are ALWAYS computed, so if you </w:t>
      </w:r>
    </w:p>
    <w:p>
      <w:pPr>
        <w:pStyle w:val="PreformattedText"/>
        <w:bidi w:val="0"/>
        <w:jc w:val="left"/>
        <w:rPr/>
      </w:pPr>
      <w:r>
        <w:rPr/>
        <w:t xml:space="preserve">told the program to do a full screen (command "&amp; 0 200" in the </w:t>
      </w:r>
    </w:p>
    <w:p>
      <w:pPr>
        <w:pStyle w:val="PreformattedText"/>
        <w:bidi w:val="0"/>
        <w:jc w:val="left"/>
        <w:rPr/>
      </w:pPr>
      <w:r>
        <w:rPr/>
        <w:t xml:space="preserve">command file) you will notice that the program will start at scan </w:t>
      </w:r>
    </w:p>
    <w:p>
      <w:pPr>
        <w:pStyle w:val="PreformattedText"/>
        <w:bidi w:val="0"/>
        <w:jc w:val="left"/>
        <w:rPr/>
      </w:pPr>
      <w:r>
        <w:rPr/>
        <w:t xml:space="preserve">line -4 and will and at scan line 203.  This is due to one </w:t>
      </w:r>
    </w:p>
    <w:p>
      <w:pPr>
        <w:pStyle w:val="PreformattedText"/>
        <w:bidi w:val="0"/>
        <w:jc w:val="left"/>
        <w:rPr/>
      </w:pPr>
      <w:r>
        <w:rPr/>
        <w:t xml:space="preserve">requirement of the AI-heuristics to fill a scan line cache before </w:t>
      </w:r>
    </w:p>
    <w:p>
      <w:pPr>
        <w:pStyle w:val="PreformattedText"/>
        <w:bidi w:val="0"/>
        <w:jc w:val="left"/>
        <w:rPr/>
      </w:pPr>
      <w:r>
        <w:rPr/>
        <w:t>output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rogram finishes, it will give you a bunch of statistics </w:t>
      </w:r>
    </w:p>
    <w:p>
      <w:pPr>
        <w:pStyle w:val="PreformattedText"/>
        <w:bidi w:val="0"/>
        <w:jc w:val="left"/>
        <w:rPr/>
      </w:pPr>
      <w:r>
        <w:rPr/>
        <w:t xml:space="preserve">about the picture. One of the most interesting is the number of </w:t>
      </w:r>
    </w:p>
    <w:p>
      <w:pPr>
        <w:pStyle w:val="PreformattedText"/>
        <w:bidi w:val="0"/>
        <w:jc w:val="left"/>
        <w:rPr/>
      </w:pPr>
      <w:r>
        <w:rPr/>
        <w:t xml:space="preserve">pixels GUESSED as opposed to the number of pixels COMPUTED. This </w:t>
      </w:r>
    </w:p>
    <w:p>
      <w:pPr>
        <w:pStyle w:val="PreformattedText"/>
        <w:bidi w:val="0"/>
        <w:jc w:val="left"/>
        <w:rPr/>
      </w:pPr>
      <w:r>
        <w:rPr/>
        <w:t xml:space="preserve">will give you and idea of how high a quality output to expect (0 </w:t>
      </w:r>
    </w:p>
    <w:p>
      <w:pPr>
        <w:pStyle w:val="PreformattedText"/>
        <w:bidi w:val="0"/>
        <w:jc w:val="left"/>
        <w:rPr/>
      </w:pPr>
      <w:r>
        <w:rPr/>
        <w:t xml:space="preserve">guessed = perfect). These numbers are affected by the amount of time </w:t>
      </w:r>
    </w:p>
    <w:p>
      <w:pPr>
        <w:pStyle w:val="PreformattedText"/>
        <w:bidi w:val="0"/>
        <w:jc w:val="left"/>
        <w:rPr/>
      </w:pPr>
      <w:r>
        <w:rPr/>
        <w:t xml:space="preserve">you give the program to compute the picture in ("R" command in the </w:t>
      </w:r>
    </w:p>
    <w:p>
      <w:pPr>
        <w:pStyle w:val="PreformattedText"/>
        <w:bidi w:val="0"/>
        <w:jc w:val="left"/>
        <w:rPr/>
      </w:pPr>
      <w:r>
        <w:rPr/>
        <w:t>comman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After RAY has completed, the output .TMP file (or files) may be </w:t>
      </w:r>
    </w:p>
    <w:p>
      <w:pPr>
        <w:pStyle w:val="PreformattedText"/>
        <w:bidi w:val="0"/>
        <w:jc w:val="left"/>
        <w:rPr/>
      </w:pPr>
      <w:r>
        <w:rPr/>
        <w:t xml:space="preserve">displayed, or converted to a .GIF file, by DISPLAY.EXE.  Multiple </w:t>
      </w:r>
    </w:p>
    <w:p>
      <w:pPr>
        <w:pStyle w:val="PreformattedText"/>
        <w:bidi w:val="0"/>
        <w:jc w:val="left"/>
        <w:rPr/>
      </w:pPr>
      <w:r>
        <w:rPr/>
        <w:t>files may be given to DISPLAY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 The machine crashed and so you have one partial f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at has the rest of the scan lin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 You decided to do the picture in strips and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 file for each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 You did the entire picture, but there are blurry s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round complex objects (like light sources)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idn't give it enough time... so you recompu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ections allowing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will become clearer as we do the examples. To run the program, 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pen file GLASS.TMP (which was output from RAY), scan the </w:t>
      </w:r>
    </w:p>
    <w:p>
      <w:pPr>
        <w:pStyle w:val="PreformattedText"/>
        <w:bidi w:val="0"/>
        <w:jc w:val="left"/>
        <w:rPr/>
      </w:pPr>
      <w:r>
        <w:rPr/>
        <w:t xml:space="preserve">file finding the 256 most used colors, and create an image on the </w:t>
      </w:r>
    </w:p>
    <w:p>
      <w:pPr>
        <w:pStyle w:val="PreformattedText"/>
        <w:bidi w:val="0"/>
        <w:jc w:val="left"/>
        <w:rPr/>
      </w:pPr>
      <w:r>
        <w:rPr/>
        <w:t>screen.  When completed, the computer will 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GIF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-g&lt;name.gif&gt; &lt;name&gt; [&lt;name&gt;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g&lt;name.gif&gt; =  name of the output file,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MP file name with a .GIF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      =  up to 10 input (.TMP)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-g 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shown will create an image exactly like the previous </w:t>
      </w:r>
    </w:p>
    <w:p>
      <w:pPr>
        <w:pStyle w:val="PreformattedText"/>
        <w:bidi w:val="0"/>
        <w:jc w:val="left"/>
        <w:rPr/>
      </w:pPr>
      <w:r>
        <w:rPr/>
        <w:t xml:space="preserve">example and an output file named "GLASS.GIF" (since the default </w:t>
      </w:r>
    </w:p>
    <w:p>
      <w:pPr>
        <w:pStyle w:val="PreformattedText"/>
        <w:bidi w:val="0"/>
        <w:jc w:val="left"/>
        <w:rPr/>
      </w:pPr>
      <w:r>
        <w:rPr/>
        <w:t xml:space="preserve">output file name is being taken).  If we wanted the .GIF file </w:t>
      </w:r>
    </w:p>
    <w:p>
      <w:pPr>
        <w:pStyle w:val="PreformattedText"/>
        <w:bidi w:val="0"/>
        <w:jc w:val="left"/>
        <w:rPr/>
      </w:pPr>
      <w:r>
        <w:rPr/>
        <w:t>to be named "TEMP.GIF", we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-gtemp.gif 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bine output (.TMP) files produced on several different </w:t>
      </w:r>
    </w:p>
    <w:p>
      <w:pPr>
        <w:pStyle w:val="PreformattedText"/>
        <w:bidi w:val="0"/>
        <w:jc w:val="left"/>
        <w:rPr/>
      </w:pPr>
      <w:r>
        <w:rPr/>
        <w:t>machines, we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glass1 glass2 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we are using multiple input files. The program will </w:t>
      </w:r>
    </w:p>
    <w:p>
      <w:pPr>
        <w:pStyle w:val="PreformattedText"/>
        <w:bidi w:val="0"/>
        <w:jc w:val="left"/>
        <w:rPr/>
      </w:pPr>
      <w:r>
        <w:rPr/>
        <w:t xml:space="preserve">ALWAYS use scanlines from files earlier in the command line (if </w:t>
      </w:r>
    </w:p>
    <w:p>
      <w:pPr>
        <w:pStyle w:val="PreformattedText"/>
        <w:bidi w:val="0"/>
        <w:jc w:val="left"/>
        <w:rPr/>
      </w:pPr>
      <w:r>
        <w:rPr/>
        <w:t xml:space="preserve">possible). So for example, GLASS.TMP (on the distribution disk) </w:t>
      </w:r>
    </w:p>
    <w:p>
      <w:pPr>
        <w:pStyle w:val="PreformattedText"/>
        <w:bidi w:val="0"/>
        <w:jc w:val="left"/>
        <w:rPr/>
      </w:pPr>
      <w:r>
        <w:rPr/>
        <w:t xml:space="preserve">contains a 12 hour complete picture. GLASS1.TMP and GLASS2.TMP </w:t>
      </w:r>
    </w:p>
    <w:p>
      <w:pPr>
        <w:pStyle w:val="PreformattedText"/>
        <w:bidi w:val="0"/>
        <w:jc w:val="left"/>
        <w:rPr/>
      </w:pPr>
      <w:r>
        <w:rPr/>
        <w:t xml:space="preserve">contain scanlines around the light sources (that are blurry in </w:t>
      </w:r>
    </w:p>
    <w:p>
      <w:pPr>
        <w:pStyle w:val="PreformattedText"/>
        <w:bidi w:val="0"/>
        <w:jc w:val="left"/>
        <w:rPr/>
      </w:pPr>
      <w:r>
        <w:rPr/>
        <w:t xml:space="preserve">GLASS.TMP) but with a resolution of 24 hours (so that they're much </w:t>
      </w:r>
    </w:p>
    <w:p>
      <w:pPr>
        <w:pStyle w:val="PreformattedText"/>
        <w:bidi w:val="0"/>
        <w:jc w:val="left"/>
        <w:rPr/>
      </w:pPr>
      <w:r>
        <w:rPr/>
        <w:t>better (each took between 1 and 2 hours to comput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also uses a heuristic to figure out how to fold 4096 </w:t>
      </w:r>
    </w:p>
    <w:p>
      <w:pPr>
        <w:pStyle w:val="PreformattedText"/>
        <w:bidi w:val="0"/>
        <w:jc w:val="left"/>
        <w:rPr/>
      </w:pPr>
      <w:r>
        <w:rPr/>
        <w:t>colors into 256 for the MCGA/VGA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now the hard part: the contents of the script input file.  The </w:t>
      </w:r>
    </w:p>
    <w:p>
      <w:pPr>
        <w:pStyle w:val="PreformattedText"/>
        <w:bidi w:val="0"/>
        <w:jc w:val="left"/>
        <w:rPr/>
      </w:pPr>
      <w:r>
        <w:rPr/>
        <w:t xml:space="preserve">file is a standard ASCII text file, with each line forming a </w:t>
      </w:r>
    </w:p>
    <w:p>
      <w:pPr>
        <w:pStyle w:val="PreformattedText"/>
        <w:bidi w:val="0"/>
        <w:jc w:val="left"/>
        <w:rPr/>
      </w:pPr>
      <w:r>
        <w:rPr/>
        <w:t xml:space="preserve">separate object or command to RAY.  The lines begin with a command </w:t>
      </w:r>
    </w:p>
    <w:p>
      <w:pPr>
        <w:pStyle w:val="PreformattedText"/>
        <w:bidi w:val="0"/>
        <w:jc w:val="left"/>
        <w:rPr/>
      </w:pPr>
      <w:r>
        <w:rPr/>
        <w:t>character (which is CASE SENSITIVE).  The command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Set resolution (optional - default is 12.0 hours).</w:t>
      </w:r>
    </w:p>
    <w:p>
      <w:pPr>
        <w:pStyle w:val="PreformattedText"/>
        <w:bidi w:val="0"/>
        <w:jc w:val="left"/>
        <w:rPr/>
      </w:pPr>
      <w:r>
        <w:rPr/>
        <w:t>N    Global index of refraction (optional, default = 1.0).</w:t>
      </w:r>
    </w:p>
    <w:p>
      <w:pPr>
        <w:pStyle w:val="PreformattedText"/>
        <w:bidi w:val="0"/>
        <w:jc w:val="left"/>
        <w:rPr/>
      </w:pPr>
      <w:r>
        <w:rPr/>
        <w:t>Z    Produce 2D histogram rather than image (default is image).</w:t>
      </w:r>
    </w:p>
    <w:p>
      <w:pPr>
        <w:pStyle w:val="PreformattedText"/>
        <w:bidi w:val="0"/>
        <w:jc w:val="left"/>
        <w:rPr/>
      </w:pPr>
      <w:r>
        <w:rPr/>
        <w:t>a    Overriding ambient proportion factor (default not overridden).</w:t>
      </w:r>
    </w:p>
    <w:p>
      <w:pPr>
        <w:pStyle w:val="PreformattedText"/>
        <w:bidi w:val="0"/>
        <w:jc w:val="left"/>
        <w:rPr/>
      </w:pPr>
      <w:r>
        <w:rPr/>
        <w:t>A    Set antialiasing parameters (default no antialiasing).</w:t>
      </w:r>
    </w:p>
    <w:p>
      <w:pPr>
        <w:pStyle w:val="PreformattedText"/>
        <w:bidi w:val="0"/>
        <w:jc w:val="left"/>
        <w:rPr/>
      </w:pPr>
      <w:r>
        <w:rPr/>
        <w:t xml:space="preserve">F    Lens focus and aperture for depth of field (default infinite) </w:t>
      </w:r>
    </w:p>
    <w:p>
      <w:pPr>
        <w:pStyle w:val="PreformattedText"/>
        <w:bidi w:val="0"/>
        <w:jc w:val="left"/>
        <w:rPr/>
      </w:pPr>
      <w:r>
        <w:rPr/>
        <w:t>M    Set global diffuse lighting parameters (default off).</w:t>
      </w:r>
    </w:p>
    <w:p>
      <w:pPr>
        <w:pStyle w:val="PreformattedText"/>
        <w:bidi w:val="0"/>
        <w:jc w:val="left"/>
        <w:rPr/>
      </w:pPr>
      <w:r>
        <w:rPr/>
        <w:t>&amp;    Define scan-line region of image to generate.</w:t>
      </w:r>
    </w:p>
    <w:p>
      <w:pPr>
        <w:pStyle w:val="PreformattedText"/>
        <w:bidi w:val="0"/>
        <w:jc w:val="left"/>
        <w:rPr/>
      </w:pPr>
      <w:r>
        <w:rPr/>
        <w:t>*,!  comment, ignored.</w:t>
      </w:r>
    </w:p>
    <w:p>
      <w:pPr>
        <w:pStyle w:val="PreformattedText"/>
        <w:bidi w:val="0"/>
        <w:jc w:val="left"/>
        <w:rPr/>
      </w:pPr>
      <w:r>
        <w:rPr/>
        <w:t>b    Set background color.</w:t>
      </w:r>
    </w:p>
    <w:p>
      <w:pPr>
        <w:pStyle w:val="PreformattedText"/>
        <w:bidi w:val="0"/>
        <w:jc w:val="left"/>
        <w:rPr/>
      </w:pPr>
      <w:r>
        <w:rPr/>
        <w:t>w    Define a wave source.</w:t>
      </w:r>
    </w:p>
    <w:p>
      <w:pPr>
        <w:pStyle w:val="PreformattedText"/>
        <w:bidi w:val="0"/>
        <w:jc w:val="left"/>
        <w:rPr/>
      </w:pPr>
      <w:r>
        <w:rPr/>
        <w:t>g    Define a color blend texture.</w:t>
      </w:r>
    </w:p>
    <w:p>
      <w:pPr>
        <w:pStyle w:val="PreformattedText"/>
        <w:bidi w:val="0"/>
        <w:jc w:val="left"/>
        <w:rPr/>
      </w:pPr>
      <w:r>
        <w:rPr/>
        <w:t>n    Define a snowfall texture.</w:t>
      </w:r>
    </w:p>
    <w:p>
      <w:pPr>
        <w:pStyle w:val="PreformattedText"/>
        <w:bidi w:val="0"/>
        <w:jc w:val="left"/>
        <w:rPr/>
      </w:pPr>
      <w:r>
        <w:rPr/>
        <w:t>k    Define a 3D checkerboard texture.</w:t>
      </w:r>
    </w:p>
    <w:p>
      <w:pPr>
        <w:pStyle w:val="PreformattedText"/>
        <w:bidi w:val="0"/>
        <w:jc w:val="left"/>
        <w:rPr/>
      </w:pPr>
      <w:r>
        <w:rPr/>
        <w:t>H    Set global haze parameters (default no haze).</w:t>
      </w:r>
    </w:p>
    <w:p>
      <w:pPr>
        <w:pStyle w:val="PreformattedText"/>
        <w:bidi w:val="0"/>
        <w:jc w:val="left"/>
        <w:rPr/>
      </w:pPr>
      <w:r>
        <w:rPr/>
        <w:t>f    Define fractal surface parameters.</w:t>
      </w:r>
    </w:p>
    <w:p>
      <w:pPr>
        <w:pStyle w:val="PreformattedText"/>
        <w:bidi w:val="0"/>
        <w:jc w:val="left"/>
        <w:rPr/>
      </w:pPr>
      <w:r>
        <w:rPr/>
        <w:t>m    Define a marble texture.</w:t>
      </w:r>
    </w:p>
    <w:p>
      <w:pPr>
        <w:pStyle w:val="PreformattedText"/>
        <w:bidi w:val="0"/>
        <w:jc w:val="left"/>
        <w:rPr/>
      </w:pPr>
      <w:r>
        <w:rPr/>
        <w:t>d    Define a wood texture.</w:t>
      </w:r>
    </w:p>
    <w:p>
      <w:pPr>
        <w:pStyle w:val="PreformattedText"/>
        <w:bidi w:val="0"/>
        <w:jc w:val="left"/>
        <w:rPr/>
      </w:pPr>
      <w:r>
        <w:rPr/>
        <w:t>p    Define a pebbly texture.</w:t>
      </w:r>
    </w:p>
    <w:p>
      <w:pPr>
        <w:pStyle w:val="PreformattedText"/>
        <w:bidi w:val="0"/>
        <w:jc w:val="left"/>
        <w:rPr/>
      </w:pPr>
      <w:r>
        <w:rPr/>
        <w:t>e    Set the eye (camera) view parameters.</w:t>
      </w:r>
    </w:p>
    <w:p>
      <w:pPr>
        <w:pStyle w:val="PreformattedText"/>
        <w:bidi w:val="0"/>
        <w:jc w:val="left"/>
        <w:rPr/>
      </w:pPr>
      <w:r>
        <w:rPr/>
        <w:t>l    (lower case 'L') Define a directional light source.</w:t>
      </w:r>
    </w:p>
    <w:p>
      <w:pPr>
        <w:pStyle w:val="PreformattedText"/>
        <w:bidi w:val="0"/>
        <w:jc w:val="left"/>
        <w:rPr/>
      </w:pPr>
      <w:r>
        <w:rPr/>
        <w:t>L    Define a spherical light source.</w:t>
      </w:r>
    </w:p>
    <w:p>
      <w:pPr>
        <w:pStyle w:val="PreformattedText"/>
        <w:bidi w:val="0"/>
        <w:jc w:val="left"/>
        <w:rPr/>
      </w:pPr>
      <w:r>
        <w:rPr/>
        <w:t>{    Start an extent.</w:t>
      </w:r>
    </w:p>
    <w:p>
      <w:pPr>
        <w:pStyle w:val="PreformattedText"/>
        <w:bidi w:val="0"/>
        <w:jc w:val="left"/>
        <w:rPr/>
      </w:pPr>
      <w:r>
        <w:rPr/>
        <w:t>}    Terminate an extent.</w:t>
      </w:r>
    </w:p>
    <w:p>
      <w:pPr>
        <w:pStyle w:val="PreformattedText"/>
        <w:bidi w:val="0"/>
        <w:jc w:val="left"/>
        <w:rPr/>
      </w:pPr>
      <w:r>
        <w:rPr/>
        <w:t>s    Specify a spherical object.</w:t>
      </w:r>
    </w:p>
    <w:p>
      <w:pPr>
        <w:pStyle w:val="PreformattedText"/>
        <w:bidi w:val="0"/>
        <w:jc w:val="left"/>
        <w:rPr/>
      </w:pPr>
      <w:r>
        <w:rPr/>
        <w:t>t    Specify a planar triangular object.</w:t>
      </w:r>
    </w:p>
    <w:p>
      <w:pPr>
        <w:pStyle w:val="PreformattedText"/>
        <w:bidi w:val="0"/>
        <w:jc w:val="left"/>
        <w:rPr/>
      </w:pPr>
      <w:r>
        <w:rPr/>
        <w:t>x    Specify a fractal triangular object.</w:t>
      </w:r>
    </w:p>
    <w:p>
      <w:pPr>
        <w:pStyle w:val="PreformattedText"/>
        <w:bidi w:val="0"/>
        <w:jc w:val="left"/>
        <w:rPr/>
      </w:pPr>
      <w:r>
        <w:rPr/>
        <w:t>q    Specify a planar parallelogram object.</w:t>
      </w:r>
    </w:p>
    <w:p>
      <w:pPr>
        <w:pStyle w:val="PreformattedText"/>
        <w:bidi w:val="0"/>
        <w:jc w:val="left"/>
        <w:rPr/>
      </w:pPr>
      <w:r>
        <w:rPr/>
        <w:t>r    Specify a planar ring (annular)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lor values consist of three numbers that range from 0 to 1.  </w:t>
      </w:r>
    </w:p>
    <w:p>
      <w:pPr>
        <w:pStyle w:val="PreformattedText"/>
        <w:bidi w:val="0"/>
        <w:jc w:val="left"/>
        <w:rPr/>
      </w:pPr>
      <w:r>
        <w:rPr/>
        <w:t>The color components are specified BLUE, GREEN,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position/direction values are three numbers ranging in whatever </w:t>
      </w:r>
    </w:p>
    <w:p>
      <w:pPr>
        <w:pStyle w:val="PreformattedText"/>
        <w:bidi w:val="0"/>
        <w:jc w:val="left"/>
        <w:rPr/>
      </w:pPr>
      <w:r>
        <w:rPr/>
        <w:t xml:space="preserve">numbering system you want.  The numbers are X, Y, Z order.  Assuming </w:t>
      </w:r>
    </w:p>
    <w:p>
      <w:pPr>
        <w:pStyle w:val="PreformattedText"/>
        <w:bidi w:val="0"/>
        <w:jc w:val="left"/>
        <w:rPr/>
      </w:pPr>
      <w:r>
        <w:rPr/>
        <w:t xml:space="preserve">you are looking into the screen in the negative Z direction, </w:t>
      </w:r>
    </w:p>
    <w:p>
      <w:pPr>
        <w:pStyle w:val="PreformattedText"/>
        <w:bidi w:val="0"/>
        <w:jc w:val="left"/>
        <w:rPr/>
      </w:pPr>
      <w:r>
        <w:rPr/>
        <w:t xml:space="preserve">positive X is to the right, positive Y is up, and positive Z is out </w:t>
      </w:r>
    </w:p>
    <w:p>
      <w:pPr>
        <w:pStyle w:val="PreformattedText"/>
        <w:bidi w:val="0"/>
        <w:jc w:val="left"/>
        <w:rPr/>
      </w:pPr>
      <w:r>
        <w:rPr/>
        <w:t>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on to the specifics of the parameters that each command </w:t>
      </w:r>
    </w:p>
    <w:p>
      <w:pPr>
        <w:pStyle w:val="PreformattedText"/>
        <w:bidi w:val="0"/>
        <w:jc w:val="left"/>
        <w:rPr/>
      </w:pPr>
      <w:r>
        <w:rPr/>
        <w:t xml:space="preserve">character requires.  First are listed all the general </w:t>
      </w:r>
    </w:p>
    <w:p>
      <w:pPr>
        <w:pStyle w:val="PreformattedText"/>
        <w:bidi w:val="0"/>
        <w:jc w:val="left"/>
        <w:rPr/>
      </w:pPr>
      <w:r>
        <w:rPr/>
        <w:t xml:space="preserve">(environmental) commands, then are listed the commands that create </w:t>
      </w:r>
    </w:p>
    <w:p>
      <w:pPr>
        <w:pStyle w:val="PreformattedText"/>
        <w:bidi w:val="0"/>
        <w:jc w:val="left"/>
        <w:rPr/>
      </w:pPr>
      <w:r>
        <w:rPr/>
        <w:t>objects to be rendered in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index of refraction (optional, default = 1.0)</w:t>
      </w:r>
    </w:p>
    <w:p>
      <w:pPr>
        <w:pStyle w:val="PreformattedText"/>
        <w:bidi w:val="0"/>
        <w:jc w:val="left"/>
        <w:rPr/>
      </w:pPr>
      <w:r>
        <w:rPr/>
        <w:t>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ingle value is taken to be the index of refra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e air", or put another way of the space between and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resolution (optional, default = 12.0 hours)</w:t>
      </w:r>
    </w:p>
    <w:p>
      <w:pPr>
        <w:pStyle w:val="PreformattedText"/>
        <w:bidi w:val="0"/>
        <w:jc w:val="left"/>
        <w:rPr/>
      </w:pPr>
      <w:r>
        <w:rPr/>
        <w:t>R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OLUTION value controls the MAXIMUM amount of time t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screen (400 scanlines) is allowed to take. This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typically be between 1.0 and 30.0 hours. The mor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give the program the better the picture will b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2D histogram, rather than true image</w:t>
      </w:r>
    </w:p>
    <w:p>
      <w:pPr>
        <w:pStyle w:val="PreformattedText"/>
        <w:bidi w:val="0"/>
        <w:jc w:val="left"/>
        <w:rPr/>
      </w:pPr>
      <w:r>
        <w:rPr/>
        <w:t>Z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the contents of the .TMP file that the ray trac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s is a binary pixel version of the described sce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for the purposes of doing performance tuning o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aliased scene, you can include the command "Z 1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 file.  If done, the image file that the ray trac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s will not be the color scene that it normally i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will be a sort of 2D histogram of how much compu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ixel in the scene consumed, displayed as a gray sca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brighter the pixel, the more computation).  Note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only meaningful if non-default values for the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have been used.  By default, basically an equal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ime is spent on each pixel, (thus an image with Z set to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ome out a flat gray) but the "A" command tells the r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er to concentrate on certain types of details in the sce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duce alias-free images.  Using the Z comman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of 1 will allow you to see just where the ray trac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spend more time, smoothing ed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verriding ambient proportion factor</w:t>
      </w:r>
    </w:p>
    <w:p>
      <w:pPr>
        <w:pStyle w:val="PreformattedText"/>
        <w:bidi w:val="0"/>
        <w:jc w:val="left"/>
        <w:rPr/>
      </w:pPr>
      <w:r>
        <w:rPr/>
        <w:t>a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scribed below, each object in the scene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that control how bright the object appears if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is shining on it.  Thus you can set some objec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brigher when in shadow that other objects.  A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, you can specify the "a" command with a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0 to 1, and this will cause the ambient color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s in the scene to be a fraction of their diff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ightness.  When the "a" command is used, the BGR amb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for each object are ignored (but they must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).  A reasonable starting point would be to set FA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tween .1 and 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tialiasing parameters</w:t>
      </w:r>
    </w:p>
    <w:p>
      <w:pPr>
        <w:pStyle w:val="PreformattedText"/>
        <w:bidi w:val="0"/>
        <w:jc w:val="left"/>
        <w:rPr/>
      </w:pPr>
      <w:r>
        <w:rPr/>
        <w:t>A COUNT THRESH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, the ray tracer computes one ray into the scen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ixel in the image (so a 320X200 image computes 64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ys).  Quite often, some unpleasant side effec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generation process become apparent in a scene gene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ne ray per pixel, for example diagonal lines are rend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equence of discrete stairsteps -- the dreaded jagg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false features are called aliasing defects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ous techniques devised to try to reduce the magnitud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ects, collectively referred to as the process of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asing.  (There are many other types of aliasing def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jaggies.  An example of another "defect" is the raz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p shadows that are traditionally found in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imagery -- real-world shadows are always at leas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nsy bit diff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UNT parameter determines how many rays will be trac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ixel in the scene -- the more, the better, but the sl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ing.  A good starting value is 4.  What happen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 bunch of rays (e.g. 4) are sent into the pixel c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 -- they are "distributed" across the horizonta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tical dimensions.  Thus, this ray tracer is sai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Distributed Ray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RESHHOLD value relates to a rather complicated featu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y tracer called Statistically Optimized Distributed R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ing.  The way this works is that the program comput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sities of the bunch of rays that are distribut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xel.  In this example, say there are four rays in the bun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omputes the statistical variance of the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ing intensities.  If the variance is small, the od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ortion of the scene being imaged is a smooth pat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 a good approximation to the ideal intensity of that pix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computed.  But let's say that the pixel happe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l on a diagonal edge.  Some of the distributed ray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t to one side of the edge, and some of them to the ot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 the variance will be high.  The program looks at thi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variance is past the THRESHHOLD value, will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group of (in this case) four rays into the pixel.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ance of the eight rays will be examined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repeated until the required smoothness has been reac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some arbitrarily large number of rays have been cas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ss halts).  Setting THRESHHOLD to values of 1.0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 generally will force no extra groups of rays to be ca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the initial group of COUNT rays.  Meaningfull valu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HOLD generally fall in the .0001 to .1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ens focus and aperture for depth of field</w:t>
      </w:r>
    </w:p>
    <w:p>
      <w:pPr>
        <w:pStyle w:val="PreformattedText"/>
        <w:bidi w:val="0"/>
        <w:jc w:val="left"/>
        <w:rPr/>
      </w:pPr>
      <w:r>
        <w:rPr/>
        <w:t>F APERTURE FO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optional; if omitted, the scen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d such that all objects will be in perfect focus (a p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camera effect).  With this command, you can add depth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effects to a scene (though at great computation sp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adation, as described below).  The APERTURE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the radius of the hypothetical lens in the came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taking the picture of the scene.  FOCUS se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camera (or eye) at which objects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fect focus.  The magnitude of both values depends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ordinate system in use by your scene, of course, but 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 example for determining a reasonable camera apertu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 that one unit of distance represents an inch.  Assu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focus distance to 100 inches; with this scale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value for aperture is 0.5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chieve a good quality smooth blurr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ground and background, you will need to 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aliasing parameters up from their defaults (with th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).  A good start would be 20 to 30 rays per pixel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HOLD value doesn't matter much; it c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lobal diffuse lighting parameters</w:t>
      </w:r>
    </w:p>
    <w:p>
      <w:pPr>
        <w:pStyle w:val="PreformattedText"/>
        <w:bidi w:val="0"/>
        <w:jc w:val="left"/>
        <w:rPr/>
      </w:pPr>
      <w:r>
        <w:rPr/>
        <w:t>M COUNT NUMERATOR DENO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relates to the realistic propagation of ligh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reflects from object to object in the scene.  Tradition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lighting models operate such that if an objec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visible from a light source, then the surfac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is colored according to the material's propertie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and strength of the light, etc.  For those object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s of objects that are not in the path of a light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ka are in shadow), they are rendered black.  Well,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artificial looking, and so a constant dim colo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to areas in shadow.  (In fact, this program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sions for this as well, the ambient parameters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plus the "a"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n reality, shadows are filled in with light bounced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ls, etc.  The M command can be employed to model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use propagation of light from object to object.  (Sad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performance suffers significantly if you choo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is, since a great deal of information about the sce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to be collected and analyzed to determine how the sha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-in should occur.)  How this program does this is t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ixel, sample extra rays from the surface being rend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into the scene in random directions to see what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by surfaces are acting as reflectors, etc.  The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controls how many samples to take per pixel;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10 on up are okay, but 100 or more are needed to re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ooth color bleeding from surface to surface, etc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ATOR and DENOMINATOR derive from the recursive natur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y tracing process: in the process of calculating a ra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 being rendered, assume the ray strikes an adja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face.  Well, from THAT surface, another COUNT set of r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ampled, to determine ITS color, etc.; thus the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nentially generates rays that need to be computed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this recursive growth, the number of sample ray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per recursion level is scaled from the initial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, according to the supplied NUMERATOR and DENOMIN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 For example values of 1 and 2 respectivel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by half the number of samples taken at each recu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Normally, even this is not a fast enough decay, so 1/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1/4 is better, without much noticable loss in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fidelity.  In fact, setting NUMERATOR to 0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scan-line region of image to generate</w:t>
      </w:r>
    </w:p>
    <w:p>
      <w:pPr>
        <w:pStyle w:val="PreformattedText"/>
        <w:bidi w:val="0"/>
        <w:jc w:val="left"/>
        <w:rPr/>
      </w:pPr>
      <w:r>
        <w:rPr/>
        <w:t>&amp; FIRS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command is omitted, the entire image bitmap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d (all 400 scan lines).   This command tell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only to produce those scans from FIRST to LAST-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sive.  Once done, the resulting fragment imag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d into one whole image file.   In this way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ly complex scene may be distributed into a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Us, resulting in shorter elapsed generation time. Pi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is accomplished by DISPLA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ackground color</w:t>
      </w:r>
    </w:p>
    <w:p>
      <w:pPr>
        <w:pStyle w:val="PreformattedText"/>
        <w:bidi w:val="0"/>
        <w:jc w:val="left"/>
        <w:rPr/>
      </w:pPr>
      <w:r>
        <w:rPr/>
        <w:t>b BLUE GREEN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mple color value that will be displayed if no objec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at a given point in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wave source</w:t>
      </w:r>
    </w:p>
    <w:p>
      <w:pPr>
        <w:pStyle w:val="PreformattedText"/>
        <w:bidi w:val="0"/>
        <w:jc w:val="left"/>
        <w:rPr/>
      </w:pPr>
      <w:r>
        <w:rPr/>
        <w:t>w CENTERX CENTERY CENTERZ  WAVELENGTH AMPLITUDE DAMP PROPA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eatures in the program use wave sources as a bas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alculating various effects (most notably the produ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ppled surfaces, such as water).  You can define up to 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ve sources per scene.  There is only one "wave source tabl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by the program; all of the features that use waves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waves.  The first three values specify the coord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hich the concentric wave fronts emanate from.  WAVE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crest-to-crest distance for the wave.  The AMPLIT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determines, in an abstract manner, the height of the w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origin.  The height is not specified in normal di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; rather it is a fixed scale frational value,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 range of 0.1 (small, flat waves) to 0.5 (str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ves).  The DAMP value controls the damping of succes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ins of waves.  The value 1.0 means no damping; the wa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ntine out to infinity from the source.  Value 0.7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uccessive crests will be 70% the height of the prece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st.  The PROPAGATE value controls what phase the wave sta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at; the value ranges from 0.0 (starting at a c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origin) through 0.5 (180 degrees out of phase --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gh) and back to 1.0 (a crest).  This can be u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d frames to produce moving 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color blend texture</w:t>
      </w:r>
    </w:p>
    <w:p>
      <w:pPr>
        <w:pStyle w:val="PreformattedText"/>
        <w:bidi w:val="0"/>
        <w:jc w:val="left"/>
        <w:rPr/>
      </w:pPr>
      <w:r>
        <w:rPr/>
        <w:t>g BCOLOR GCOLOR RCOLOR  START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an object is solidly and uniformly colored across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surface.  This command lets you define a blend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an be applied to any object, in such a manner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of the object will vary as a function of altitude (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).  For example, a sphere could be blue at the sou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e, and yellow at the north pole, with the color smoo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in the middle.  You can define up to ten blend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ene.  The three COLOR values specify the target col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 will blend to with increasing Y coordinate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color of the object at low Y coordinate values is tak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ffuse coeficients of the object, as defined a 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n the section on object properties).  The START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s the low-Y coordinate where blending starts; sur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below this Y level will be colored with the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use coeficients.  The blending continues from STA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ing for RANGE units upward.  At the leve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+RANGE, the blend would have saturated out at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value.  Points above START+RANGE will maintain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.  As an example, consider a sphere of radius 100 un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ed at the origin.  If START was set to -33, and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set to 66, the result would be that the lower thir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here would be its base diffuse color; the middle third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ually change color up until at the +33 level the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ttain the new COLOR; the upper third of the sphere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snowfall texture</w:t>
      </w:r>
    </w:p>
    <w:p>
      <w:pPr>
        <w:pStyle w:val="PreformattedText"/>
        <w:bidi w:val="0"/>
        <w:jc w:val="left"/>
        <w:rPr/>
      </w:pPr>
      <w:r>
        <w:rPr/>
        <w:t>n START ALTITUDERANGE ALTFACTOR THRESH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xture function is similar to the above blend textu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till under development.  This is intended to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ratcal surface capabilities described below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ory is that this will distribute snow onto an objec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of which varies according to the local surface slop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.  START is the lower bound below which there can b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wfall accumulation, even on level surfaces.  Point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face above the level of START+ALTITUDERANGE generall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idly blanketed with snow.  ALTFACTOR is a scaler that l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termine how important altitude is in determining s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; value 0 means it is irrelevant (thus it is jus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local surface slope).  Values above 1.0 gener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faster buildup of snow at the low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RANGE scale.  THRESHHOLD controls when a surfa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olidly blanketed, if it meets the threshhold test. 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parameter range from 0.0 (at which everyth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above will be solidly coated, regardless of slope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, where coverage will be a continuous function of slop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.  Values around .4 result in surfaces from about 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of slope and flatter to be solidly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3D checkerboard texture</w:t>
      </w:r>
    </w:p>
    <w:p>
      <w:pPr>
        <w:pStyle w:val="PreformattedText"/>
        <w:bidi w:val="0"/>
        <w:jc w:val="left"/>
        <w:rPr/>
      </w:pPr>
      <w:r>
        <w:rPr/>
        <w:t>k BCOLOR GCOLOR RCOLOR  X Y Z  JUNK1 JUNK2 JUNK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up to 10 checker textures per scene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ure function determines the color of points on the sur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object, using a 1- (layer), 2- (checker, column), or 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al (block) model.  As the points on the surface of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are colored, this texture function can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whether the color of the point in question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's base diffuse color, or is a different specifie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ntrolled the three COLOR parameters to this command)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whether the surface point is inside or outsid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region, the X Y Z pattern size values are checked.  The 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defines the width of successive layers from lef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; Y defines the width of successive layers from to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; Z is for front to back.  Note that one or more X Y or 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can be set to 0.  This will cancel any varia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 in the corresponding dimention.  For example, if X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 are set to 10 but Y is 0, the effect will be of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columns of alternating color.  If only Y wer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, the effect would be of horizontal layers of altern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.  Setting all three to non-zero creates a solid 3D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.  The width of the layers in X Y and Z need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(so you can make long flat blocks, for example).  JUNK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K2, and JUNK3 are currently not used and should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lobal haze parameters</w:t>
      </w:r>
    </w:p>
    <w:p>
      <w:pPr>
        <w:pStyle w:val="PreformattedText"/>
        <w:bidi w:val="0"/>
        <w:jc w:val="left"/>
        <w:rPr/>
      </w:pPr>
      <w:r>
        <w:rPr/>
        <w:t>H BCOLOR GCOLOR RCOLOR 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command is omitted, the color of each pixel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ene is not affected by how far the rendered surface i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yepoint.  By using this haze command, you can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s in the distance to be progressively tint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target haze color (the three COLOR values). 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DISTANCE units or farther from the eyepoin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ly tinted or blended to the haze color and thu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 effectively invisible.  Objects closer tha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will be continuously tinted from their true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to the haze color, in a linear manner as a fun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fractal surface parameters</w:t>
      </w:r>
    </w:p>
    <w:p>
      <w:pPr>
        <w:pStyle w:val="PreformattedText"/>
        <w:bidi w:val="0"/>
        <w:jc w:val="left"/>
        <w:rPr/>
      </w:pPr>
      <w:r>
        <w:rPr/>
        <w:t>f RECURSIONLEVEL  XSCALE YSCALE ZSCALE  FINALTEX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xture can only be applied to 'x' objects as 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The ray tracer so far only knows how to render a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 primitive object shapes, one of which is the three-s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(triangle).  As described in the 'x' command below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y tracer does have the capability to algorithmically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ound objects that are constructed out of large number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acent triangles forming what is called a stochastic sur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ften thought of as a fractal surface, though in fa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onship to the mathemacits of fractals is limited)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defines parameters that the ray tracer us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mesh of triangular surface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up to 10 fractal textures per scene. 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fine a fractal surface, you must also define at least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ve source with the "w" command (the reason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arently unrelated need will be explained).  The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actal construction procedure is based on recursive tria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vision, applying complex coordinate shift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the vertices of the subdivision triangle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with one master triangle that controls the gross siz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entation of the final surface.  The original triang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lit into four triangles (by bisecting the three sid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ng the midpoints).  The corners of the new triang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n shifted in space, and they are recursively subdi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urn, to the desired level.  The RECUSIONLEVEL sets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th; the higher the depth, the finer the resulting surfa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 slower the image will take to compute (on the ord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times with each successive level).  Plus larger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require substantial quantities of address sp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generated triangle data (on the order of thous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512-byte memory pages for a level of 7, for example... 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 Y and ZSCALE values allow you to emphasize dist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ly in the three dimensions (X and Z of 1.0, with 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0 results in three times as much vertical relief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, for example).  Values of 0 for a scale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sub-triangles to not move in the indicated dim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X and Y of 0 will make the resulting surface mainta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r silhouette as seen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ALTEXTURE value will be assigned as the texture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or each of the sub-triangles (see the descrip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ure function values for objects below).  Basically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apply a uniform texture to the entire frac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: a smooth color gradiation, a checker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entioned above, to get a good rough fractal surfac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also define a small number of wave sources.  A g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point is to specify five or six wave sources,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XYZ coordinates are scattered about the scene.  Gi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different wavelenghts and amplitudes will increa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uctuation in the surface.  Generally, the damping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(values of or near 1.0).  The actual manner in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ves are utilized in constructing the sub triangle vertic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convenient description; suffice it to say that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randomness involved, and that different wave pat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markedly different fractal surfaces. 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marble texture</w:t>
      </w:r>
    </w:p>
    <w:p>
      <w:pPr>
        <w:pStyle w:val="PreformattedText"/>
        <w:bidi w:val="0"/>
        <w:jc w:val="left"/>
        <w:rPr/>
      </w:pPr>
      <w:r>
        <w:rPr/>
        <w:t>m BVEINCOLOR GVEINCOLOR RVEINCOLOR XSCALE TURBULENCE SQUE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up to ten marble textures per scene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ure relies on your having defined at least one wave sour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son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rble is modelled as a base substance that has intru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second substance into the base.  The base colo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diffuse coefficients for the objec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usion color is specified in the three VEINCOLOR parame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color for the surface of the marble object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blending function of the two star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c formula for making the intrusions (veins) is to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qually spaced vertical layers (spaced along the X axi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ing is determined by the XSCALE parameter (good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rom 0.1 to 1).  Then turbulence is applied to the lay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orming them into myriad whorls and streaks, etc.  The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urbulence is set by the TURBULENCE parameter (valu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to 3.0 are nice).  The rough thickness of the streak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SQUEEZE parameter (which must be an integ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o fractional component).  The value 1 means leave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width; 2 means twice as thin; 3 means four time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; 4 means eight times, etc.  Another way to thin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EEZE is that it affects how fast the blending occur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to the ve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urbulence is controlled by (of all things) the w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 that you have defined in the scene.  Unfortunatel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ence between a particular wave source an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turbulent result is almost impossible to pred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it IS possible; there is no randomness involved)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n really be done is to give guidelines for general w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values.  First, four or five wave sources are nee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ve centers should be well distributed around the sce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velengths should vary amongst the source a good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ome should be five or six times the wavelength o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).  Not much damping should be applied (values from 1.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0.95 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wood texture</w:t>
      </w:r>
    </w:p>
    <w:p>
      <w:pPr>
        <w:pStyle w:val="PreformattedText"/>
        <w:bidi w:val="0"/>
        <w:jc w:val="left"/>
        <w:rPr/>
      </w:pPr>
      <w:r>
        <w:rPr/>
        <w:t>d BCOLOR GCOLOR RCOLOR THICKSCALE RINGSCALE TURBULENCE SQUEE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up to ten wood textures per scene.  This tex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ies on your having defined at least one wave sourc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for the marble textures listed above.  In fact, 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wood is modelled very similarly to marble, excep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marble consists of parallel layers of base material, w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s of concentric cylinders of base material (al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the Y axis).  The RINGSCALE parameter is analogou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SCALE for marble; TURBULENCE and SQUEEZE are the s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CKSCALE basically controls how faint or strong the grai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dered; values above 1.0 enhance the grain; values less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subdue the g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 a pebbly texture</w:t>
      </w:r>
    </w:p>
    <w:p>
      <w:pPr>
        <w:pStyle w:val="PreformattedText"/>
        <w:bidi w:val="0"/>
        <w:jc w:val="left"/>
        <w:rPr/>
      </w:pPr>
      <w:r>
        <w:rPr/>
        <w:t>p SCALE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ure is similar to the snowfall texture. It is still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This is intended to allow pertubations of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based on random "zooming" of each point on the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s the "scale"). Typical input values are: "p 1.0 0.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eye (camera) view parameters</w:t>
      </w:r>
    </w:p>
    <w:p>
      <w:pPr>
        <w:pStyle w:val="PreformattedText"/>
        <w:bidi w:val="0"/>
        <w:jc w:val="left"/>
        <w:rPr/>
      </w:pPr>
      <w:r>
        <w:rPr/>
        <w:t>e XPOS YPOS ZPOS  XVIEW YVIEW ZVIEW  XUP YUP Z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riple sets the position of the eyepoint.  Second tr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s the direction (relative to that point) that the ey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ook along to define what is visible.  The length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determines the "wide-andle vs. telephoto" effect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ge what different lengths mean, at the tip of the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the screen is projected as if it were 256 un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 by 170 units vertically.  Thus the magnitud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s you choose for XYZ points interact with the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 length to determine the cone of visibility.  The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ple is the direction you want to be "up"; usually 0 1 0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directional light source</w:t>
      </w:r>
    </w:p>
    <w:p>
      <w:pPr>
        <w:pStyle w:val="PreformattedText"/>
        <w:bidi w:val="0"/>
        <w:jc w:val="left"/>
        <w:rPr/>
      </w:pPr>
      <w:r>
        <w:rPr/>
        <w:t>l BLUE GREEN RED  XDIR YDIR Z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riple is the color and intesity of the light (1 1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bright white; 0.5 0 0.5 would be dim magenta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triple is the direction from which the light is comm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 1 0 0 would mean the light is comming in stra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the X axis (from positive to negative).  You can hav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100 light sources per scene (many light sources slooo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down -- two is reason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spherical light source</w:t>
      </w:r>
    </w:p>
    <w:p>
      <w:pPr>
        <w:pStyle w:val="PreformattedText"/>
        <w:bidi w:val="0"/>
        <w:jc w:val="left"/>
        <w:rPr/>
      </w:pPr>
      <w:r>
        <w:rPr/>
        <w:t>l BLUE GREEN RED  XCENTER YCENTER ZCENTER  DISTANCESCALE  RAD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riple is the color and base intensity of the ligh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for directional light sources.  The second trip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XYZ coordionate of the center of the spherical 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; it can be anywhere inside or outside of the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ene.  (Note that if the center is within the scene, 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isible object per-se.  For example, if you want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bulb, you would place the spherical light source w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ed it, and also place a transparent sphere at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s and with the same radius.)  The DISTANCESCA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es to the inverse-square law with which the brightn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ght diminishes within the scene.  To explain how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or DISTSCALE, consider the following example. Say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ed a full-intensity white lightbulb (i.e. its nominal BG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would be 1 1 1) to shine onto a table.  If the 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, say, 37 units of distance from the light coordinate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want to set DISTSCALE to 37 in order that the table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ully illuminated.  Thus, objects closer to the ligh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 would appear very bright (indeed, probably "overexposed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objects farther than 37 units from the light would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ingly dimly lit.  RADIUS is the radius of the 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itting sphere; 0.0 would be a point light source.  (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light sources are faster to compute.)  Also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zero radius light sources cast penumbral shadows, thoug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ffective you will need to increase the antialias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for the actual objects that compose a scene.  You can have about </w:t>
      </w:r>
    </w:p>
    <w:p>
      <w:pPr>
        <w:pStyle w:val="PreformattedText"/>
        <w:bidi w:val="0"/>
        <w:jc w:val="left"/>
        <w:rPr/>
      </w:pPr>
      <w:r>
        <w:rPr/>
        <w:t xml:space="preserve">thousand object (max) per scene.  All objects have the same basic </w:t>
      </w:r>
    </w:p>
    <w:p>
      <w:pPr>
        <w:pStyle w:val="PreformattedText"/>
        <w:bidi w:val="0"/>
        <w:jc w:val="left"/>
        <w:rPr/>
      </w:pPr>
      <w:r>
        <w:rPr/>
        <w:t xml:space="preserve">properties available to them.  Specifically, the first portion of </w:t>
      </w:r>
    </w:p>
    <w:p>
      <w:pPr>
        <w:pStyle w:val="PreformattedText"/>
        <w:bidi w:val="0"/>
        <w:jc w:val="left"/>
        <w:rPr/>
      </w:pPr>
      <w:r>
        <w:rPr/>
        <w:t>the command line for any object star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 TEX FUZZ MIRROR IDX  TRA_B TRA_G TRA_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B_B AMB_G AMB_R  DIF_B DIF_G DIF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" is the object command character (s,q,x,t,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 is an integer value that specified what texture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applied to this object.  Value 0 means no tex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lain, boring evenly colored flat surface).  Positive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among the supported texture function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Textur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    Y axis color grad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 the color at each point on the surface a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of the point's Y coordinate.  Starting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=0, the color belnds from red to blue to gree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 to red at Y=20. The colors repeat every 20 un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     Mottled diff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rightness of the surface of the object vari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a mottled pattern.  This texture requires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ve sources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     Wavy su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rface will be rendered as being criss-cros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overlapping waves.  If reflectivity is turn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object, the reflections will be rippl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      Brick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bject will be rendered as if it were carved 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bricks.  The brick size is currently hardwir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height=3.0, width=8.0, depth=4.0, mor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ckness=0.5.  The color of the bricks is determ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the diffuse coefficients for the object; the col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mortar is hardwired at BLUE=0.8, GREEN=0.85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=0.99.  The bricks are aligned with the coordin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.19:  Single 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like texture 4, except that the surfac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ppled by only one wave (rather than all of th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exture 4).  Texture 10 means use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ve, texture 11 means use the second wave, etc.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19 for the tenth w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.29:  Mar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der the object as if it were carved out of marb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rble texture chosen depends on the text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: texture 20 uses the first marble defin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ure 21 uses the second marble defin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.49:   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der the object as if it were carved out of woo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od texture chosen depends on the text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: texture 20 uses the first wood defin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ure 21 uses the second wood defin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.59:   Check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the surface of the object according th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sen checkerboard texture.  Texture 50 us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efined checker patter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.69:   Fra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n't a texture per se (in so far as most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ures operate by changing the color of surf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s of the object).  This texture determines w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actal surface contours should be applied t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bject.  This texture type may only be specifi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bject type X (fractal objects).  Texture 60 us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efined fractal 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.79:  Smooth bl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nder the surface of the object as a blend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bjects normal diffuse color, and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nd texture color.  Texture 70 uses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lend tex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.89:   S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the surface of the object by apply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sen snowfall texture.  Texture 80 uses the fir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now tex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.99:   Peb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turb the surface via a previously defined peb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ure.  Texture 90 uses the first defined peb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ZZ is a pseudo-texture factor 0 to 1 that applies a ran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zz to the surface of the object.  This can be use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ways: to model soft surfaces like tennis balls;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imperfectly reflecting mirrors, to form translu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hed) gla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RROR is a 0 to 1 value where 0 means no specular and mi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on, and 1 means 100% specular &amp; mirror r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X is the index of refraction for the object.  This is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if the transparency for the object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_B, _G, _R is the transparency of the object in each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.  0 means opaque, 1 means 100%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B_B, _G, _R is the ambient light value for the object, 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0 means no pseudo-ambient light, 1 means VERY str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bient light (generally not useful so strong -- wash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_B, _G, _R is the diffuse reflection values 0 to 1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 in the color bands.  For example, glass has vir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 diffuse reflection, while chaulk has very high (near 1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use reflection.  The diffuse coefficients determin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of the object (in conjunction with the color of the 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above, notice that non-rational objects can be created.  </w:t>
      </w:r>
    </w:p>
    <w:p>
      <w:pPr>
        <w:pStyle w:val="PreformattedText"/>
        <w:bidi w:val="0"/>
        <w:jc w:val="left"/>
        <w:rPr/>
      </w:pPr>
      <w:r>
        <w:rPr/>
        <w:t>For example, a ball that is 100% transparent AND 100% refl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onto each object.  The parameters below FOLLOW (appear to the </w:t>
      </w:r>
    </w:p>
    <w:p>
      <w:pPr>
        <w:pStyle w:val="PreformattedText"/>
        <w:bidi w:val="0"/>
        <w:jc w:val="left"/>
        <w:rPr/>
      </w:pPr>
      <w:r>
        <w:rPr/>
        <w:t>right of) all of the above propert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</w:t>
      </w:r>
    </w:p>
    <w:p>
      <w:pPr>
        <w:pStyle w:val="PreformattedText"/>
        <w:bidi w:val="0"/>
        <w:jc w:val="left"/>
        <w:rPr/>
      </w:pPr>
      <w:r>
        <w:rPr/>
        <w:t>s CENTERX CENTERY CENTERZ  RAD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plane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ogram</w:t>
      </w:r>
    </w:p>
    <w:p>
      <w:pPr>
        <w:pStyle w:val="PreformattedText"/>
        <w:bidi w:val="0"/>
        <w:jc w:val="left"/>
        <w:rPr/>
      </w:pPr>
      <w:r>
        <w:rPr/>
        <w:t>q POSX POSY POSZ  VE_X VE_Y VE_Z  VP_X VP_Y VP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triple defines a corner of the parallelogra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and third triple are two vectors that define the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s of the object adjacent to and relative to the def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.  Here's the hard part: the order of the two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s.  To try to put it simply, the VE vector is the 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when viewed from "above," and the VP vector is th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right.  In another way, the VP vector is clockwis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 vector.  If the two vectors are reversed, the o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invisble.  So you may have to experimen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rsing them.  Note that the two vectors do not hav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tho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t POSX POSY POSZ  VE_X VE_Y VE_Z  VP_X VP_Y VP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for a parallelegram, except that the VE, VP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two sides of the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al</w:t>
      </w:r>
    </w:p>
    <w:p>
      <w:pPr>
        <w:pStyle w:val="PreformattedText"/>
        <w:bidi w:val="0"/>
        <w:jc w:val="left"/>
        <w:rPr/>
      </w:pPr>
      <w:r>
        <w:rPr/>
        <w:t>x POSX POSY POSZ  POS1X POS1Y POS1Z  POS2X POS2Y POS2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very much like a triangle, except that where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and third set of XYZ values for triangles are rel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base position of the triangle, for a fractal objec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XYZ triples are absolute object spac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(annullus)</w:t>
      </w:r>
    </w:p>
    <w:p>
      <w:pPr>
        <w:pStyle w:val="PreformattedText"/>
        <w:bidi w:val="0"/>
        <w:jc w:val="left"/>
        <w:rPr/>
      </w:pPr>
      <w:r>
        <w:rPr/>
        <w:t>r CENTERX CENTERY CENTERZ VE_X VE_Y VE_Z  VP_X VP_Y VP_Z  MINRAD MAXR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s are sort of like parallelograms.  The first tr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s the center of the ring.  The VE and VP triples rad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at point and define the plane of the ring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fined as to what happens if the two vector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thogonal.  MINRAD is the inside radius of the ring (which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zero, forming a disk); MAXRAD is the outside radiu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{ and } command lines may be placed around any arbitrary set of </w:t>
      </w:r>
    </w:p>
    <w:p>
      <w:pPr>
        <w:pStyle w:val="PreformattedText"/>
        <w:bidi w:val="0"/>
        <w:jc w:val="left"/>
        <w:rPr/>
      </w:pPr>
      <w:r>
        <w:rPr/>
        <w:t xml:space="preserve">object command lines.  This allows RENDER to do optimized ray </w:t>
      </w:r>
    </w:p>
    <w:p>
      <w:pPr>
        <w:pStyle w:val="PreformattedText"/>
        <w:bidi w:val="0"/>
        <w:jc w:val="left"/>
        <w:rPr/>
      </w:pPr>
      <w:r>
        <w:rPr/>
        <w:t xml:space="preserve">tracing by calculating extent spheres around the indicated primitive </w:t>
      </w:r>
    </w:p>
    <w:p>
      <w:pPr>
        <w:pStyle w:val="PreformattedText"/>
        <w:bidi w:val="0"/>
        <w:jc w:val="left"/>
        <w:rPr/>
      </w:pPr>
      <w:r>
        <w:rPr/>
        <w:t xml:space="preserve">objects and then checking ray intersections with the extent sphere </w:t>
      </w:r>
    </w:p>
    <w:p>
      <w:pPr>
        <w:pStyle w:val="PreformattedText"/>
        <w:bidi w:val="0"/>
        <w:jc w:val="left"/>
        <w:rPr/>
      </w:pPr>
      <w:r>
        <w:rPr/>
        <w:t xml:space="preserve">rather than one-by-one with all the inner objects.  Extents may be </w:t>
      </w:r>
    </w:p>
    <w:p>
      <w:pPr>
        <w:pStyle w:val="PreformattedText"/>
        <w:bidi w:val="0"/>
        <w:jc w:val="left"/>
        <w:rPr/>
      </w:pPr>
      <w:r>
        <w:rPr/>
        <w:t>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The following files are included with this DBW_Render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in     (or DBWREND1.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    - documentation (type: PRINT COP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-   "           (type: PRINT READ.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.doc          "           (type: PRINT RAY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y.exe      - the ray trac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exe  - the IBM VGA/MCGA displa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.dat    - image source files (input to RAY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.dat 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1.dat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2.dat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long.dat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.dat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onover.dat     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.tmp    - display files (input to DISPLAY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ass.tmp        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1.tmp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ss2.tmp 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onover.tmp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ray      (or DBWREND2.ZIP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ay    - uses Microsoft MAKE to build RA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.h      - all global definita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.c      - main module of ray trac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.c      - current intensity value of a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.c      - calculate if an object gets hit by a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.c      - calculate the texture of a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.c      - handle extents ({,} comma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.c      - random number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h.c      - perform vector and matrix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.c      - fil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c      - find intersections with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.c      - top level object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disp   - uses Microsoft MAKE to build DISPLA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c  - main module of DISPLA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compr.c - .GIF file creation f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