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_all5m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5M          --&gt;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_ALL5M ALL5M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_ALL5M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8     19.11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7     04.08.2006 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6      26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ime err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0        08.04.2006    Peter Lueer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