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5560048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0410280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