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cod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1 "Naming Unicode Coding 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clude ("hackerlab/unicode/coding.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uni_encoding_schemes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um uni_encoding_schem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the enumerated type `uni_encoding_schemes' are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faces throughout the Hackerlab C library to identify en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hemes for strings or streams of Unicode characters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ref:"An Absurdly Brief Introduction to Unicode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num uni_encoding_sche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iso8859_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8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;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iso8859_1' refers to a degenerate encoding scheme.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 is stored in one byte.  Only charac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`U+0000 .. U+00FF' can be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8' refers to the UTF-8 encoding sche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' refers to UTF-16 in the native byte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be' refers to UTF-16, explicitly in big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le' refers to UTF-16, explicitly in little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ome low-level functions in the Hackerlab C library work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of these five encodings.  Higher-level functions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with `uni_iso8859_1', `uni_utf8', and `uni_utf16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de units in a `uni_utf8' string are of type `t_uchar' (unsig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8-bit integer).  Code units in a `uni_utf16' string are of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t_unichar' (unsigned 16-bit integer).  Unicode code poi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ype `t_unicode'.  (See xref:"Machine-Specific Definitions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