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kinfod is a server daemon process used to serve NIQS data to clien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emon utilizes the InfoObj set of modules to implement both its server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s well as routines to actually grab the data from the NIQ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s the CacheObj set of modules to write and read the inform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use of either the client or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zkinfod implements the InfoObj interfac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ata Child  UpdateData Child  UpdateDat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    |   GetData      |  GetData     |  G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      |      |         |    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      --------         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foObjMain |          |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          |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-----&gt; InfoObj  -----&gt; InfoObj  ----&gt; Info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ket --- accept ----&gt;   Client   ----&gt;   Client   ----&gt; 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ion       connection    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ent -----  send  --- [send]   ---- receive ---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ket       command    [client]      serv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data]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 ---- read cache, if client connec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 for the ser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nfoObjMain context (InfoObjMain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InfoObj entity for each type of information that will be supported (InfoObj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foObj entity that will perform an auto-periodic update of it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child process to perform this task (InfoObjServerDataUpdata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lient connection (InfoObjServerWaitFor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connect request is received, then an accepted socket is cre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and a "Client Connection" entity is added to a linked list of Cli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oop of the InfoObjServer will also wait for incoming clien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atches InfoObjServerProcessEvent when one is received. 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processing required for that command (e.g. updata information, receive cli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data to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InfoObj module implements 3 inform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tInfo", "Topology" and "AC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rresponding InfoObjGetData routine for each inf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nfoObjGetNetInfo, InfoObjGetTopology and InfoObjGetA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processed by the InfoObj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ObjCmdDisconnect         - Disconnect client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ObjCmdSendTopologyData   - send Entity name from client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ObjCmdUpdateTopology     - update Topology data from NIQS for current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ObjCmdGetTopology        - return data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ObjCmdUpdateACL          - update ACL data from NI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ObjCmdGetACL             - return data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ObjCmdUpdateNetInfo      - update NetInfo data from NI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ObjCmdGetNetInfo         - return data to cli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InfoObjGet" commands (which return data to the client)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local cache if auto-periodic data updates are enabled for that Info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retrieve the data from the NI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Topology info type requires client information (e.g. entit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NIQS request, so the auto-periodic data update mode does no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nf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equence of operations for cli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nfoObjMain context (InfoObjMain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InfoObj entity for each type of information that will be supported (InfoObj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InfoObj server (InfoObjClient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mand to the server (InfoObjClientSend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send command-specific data the server (InfoObjClientSend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ata from the server (InfoObjClient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ailed, the client can attempt to retrie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che file (InfoObjClientReadCac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InfoObjClientGetFD can be used to get the socket file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ansynchronous communication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"./zkinfod --help" to view the list of supported confi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