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4372863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720478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861763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406591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