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nim 2.70.6.3 supports the following Animation/Video/Audio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FLI and FLC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IFF animations/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lor cycling during single images and an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FF Compression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 Anim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 Anim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 Anim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 Anim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 AnimJ (Mov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ni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Following Amiga display modes are suppor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 normal (Bit-Planes)    depth 1-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 EHB (Extra Half-Brite) depth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HAM (Hold And Modify)  depth 6 an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GIF87a and GIF89a images/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ingle and multiple imag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GIF89a animation extension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a kludgy text file listing gifs and what order to show the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DL animations. Formats 1, 2 and most of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Amiga PFX(PageFlipper Plus F/X) animations. DISABLED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Amiga MovieSetter animations(For those Eric Schwartz f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Utah Raster Toolkit RLE images and an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 AVI anim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VI Vide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BM Ultimotion     (ULTI) depth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JPEG               (JPEG) depth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otion JPEG        (MJPG) depth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ntergraph JPEG    (IJPG) depth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icrosoft Video 1  (CRAM) depth 8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icrosoft Video 1  (WHAM) depth 8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icrosoft Video 1  (MSVC) depth 8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Radius Cinepak     (CVID) depth 24. (see cinepak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ntel Indeo R3.1   (IV31) depth 24. (see indeo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ntel Indeo R3.2   (IV32) depth 24. (see indeo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ntel RAW YUV9     (YUV9) depth 24. (see indeo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Creative CYUV      (CYUV) depth 16. (see creative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Uncompressed       (RGB ) depth 4,8,16,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Run length encoded (RLE8) depth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Editable MPEG      (XMPG) depth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VI Audi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PCM                0x0001 mono/stereo and 8/16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S ADPCM           0x0002 mono/stereo     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ULAW               0x0007 mono           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DVI/IMA ADPCM      0x0011 mono/stereo     4 bits. * Ol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DVI/IMA ADPCM      0x0011 mono/stereo     4 bits. *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Quicktime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Quicktime Vide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Uncompressed      (RAW )      depth  1,4,8,16,24 and 2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Uncompressed      (RAW ) Gray depth  1,4 an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pple Graphics    (RLE )      depth  1,8,16 and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pple Graphics    (RLE ) Gray depth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pple Animation   (SMC )      depth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pple Animation   (SMC ) Gray depth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pple Video       (RPZA)      depth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Radius Cinepak    (CVID) Gray depth 24. (see cinepak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Radius Cinepak    (CVID) Gray depth  8. (see cinepak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ntel Indeo R3.1  (IV31)      depth 24. (see indeo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ntel Indeo R3.2  (IV32)      depth 24. (see indeo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ntel RAW YUV9    (YUV9)      depth 24. (see indeo.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Component Video   (YUV2)      depth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Photo JPEG        (JPEG)      depth  8 and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Kodak Photo CD    (KPCD)      depth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icrosoft Video 1 (CRAM)      depth 8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icrosoft Video 1 (WHAM)      depth 8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icrosoft Video 1 (MSVC)      depth 8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Quicktime Audi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PCM               (RAW )      mono/stereo  and 8/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Signed PCM        (TWOS)      mono/stereo  and 8/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MA ADPCM         (IMA4)      mono/stereo  and  4 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upports multiple video tra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upports animations with multiple cod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upports merged and separated resource f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Replay Movie Format(for Acorn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eplay Movie Vide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oving Lines RGB   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oving Lines YUV   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eplay Movie Audi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Signed PCM                    mono/stereo  and 8/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Logarithmic                   mono/stereo  and 8/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SGI Movi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GI Movie Vide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 MVC1                          depth 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 JPEG                          depth 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GI Movie Audi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Signed PCM                    mono/stereo  and 8/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JFIF images. NOTE: use XV for single images. 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nimation of a sequence of JPE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"xanim +bC1d image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MPEG animations. Currently only Type  I  Fr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splayed.  Type  B  and Type P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currently ignored, but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future re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WAV audio files. The audio may either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imation preceding it or play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WAV Audi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PCM                0x0001 mono/stereo and 8/16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S ADPCM           0x0002 mono/stereo     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DVI/IMA ADPCM      0x0011 mono/stereo     4 bits. * Ol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DVI/IMA ADPCM      0x0011 mono/stereo     4 bits. *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AU audio files. The audio may either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imation preceding it or play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U Audio Codec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ulaw               1 mono 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PCM                2 mono/stereo 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PCM                3 mono/stereo 16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any combination of the above  on  the  sam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VI ADPCM format has two implementations. The old way and the new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it is impossible for a software program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two.  If it sounds bad, use the +k2 option to tell X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Old DVI ADPCM Format. k is for kludge by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