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84296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7601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3740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