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ebug.doc   2.3.2   edited 2001-02-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and Line Op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nograb The application should never grab \link QWidget::grabM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\endlink or \link QWidget::grabKeyboard() the keyboard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et by default when the program is running i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dograb Ignore any implicit or explicit -nograb.  -dograb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-sync Runs the application in X synchronous mode. 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ces the X server perform each X client request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buffer optimization. It makes the program easier to debu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uch slower.  The -sync option is only valid for the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Warning and Debugging Messag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qFatal() qFatal()\endlink for writing fatal error message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ebugging Macro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qglobal.h contains many debugging macros and #def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ASSERT ASSERT(b)\endlink where b is a boolean expression,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ning: "ASSERT: 'b' in file file.cpp (234)" 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::CHECK_PTR() 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SSERT macro is a null expression if \c 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CHECK_PTR is a null expression if \c 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NOT use 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_PTR( p = new char[size] );</w:t>
        <w:tab/>
        <w:t>// n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_NULL flag defined, the code in the 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STATE: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RANGE: Check for variables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NULL: Check for dangerous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CHECK_MATH: Check for dangerous math, e.g. division b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CHECK: Turn off all 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DEBUG: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c NO_DEBUG: Turn off 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DEBUG and all the CHECK flags are on.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, define NO_DEBUG. To turn off the CHECK flags, define 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mo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 m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get to link the moc-generated object code into your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very confusi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k error complaining about a lack of &lt;code&gt;vtb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_vtbl&lt;/code&gt;, &lt;code&gt;__vtbl&lt;/code&gt; or similar i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