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8009482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2787786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