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7980442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40503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11131728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6971609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4182126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8309354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1898279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7203331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7566854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4144333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7276944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