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t gadget is a tool for building layouts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LT is the oute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UILD is an empty layout with `build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NTROLS contains two buttons, _CAPTURE and _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APTURE finds objects overlapping _BUILD and reparen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UILD, retaining their approximate geometrical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RELEASE reparents the focussed child (if any) of _BUILD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bl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blt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NT�</w:t>
        <w:tab/>
        <w:tab/>
        <w:t>'kaplscreen-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UILD�</w:t>
        <w:tab/>
        <w:tab/>
        <w:t>Empt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NTROLS�</w:t>
        <w:tab/>
        <w:t>Layout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APTURE�</w:t>
        <w:tab/>
        <w:t>Capture wind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LEASE�</w:t>
        <w:tab/>
        <w:t>Release wind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LT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NT</w:t>
        <w:tab/>
        <w:tab/>
        <w:t>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UILD</w:t>
        <w:tab/>
        <w:tab/>
        <w:t>May be assigned, must be simp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ONTROLS</w:t>
        <w:tab/>
        <w:t>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APTURE</w:t>
        <w:tab/>
        <w:t>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LEASE</w:t>
        <w:tab/>
        <w:t>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LT</w:t>
        <w:tab/>
        <w:tab/>
        <w:t>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b�c�d�e�f�g�h�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�`a`b`c`d`e`f`g`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�blt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