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197701194"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21627048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457830093"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67907888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