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Om�wienie program�w przyk�adowyc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ycznie wygenerowane na podstawie kodu �r�d�owego om�wienie program�w przyk�adowych lib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examples/sendmsg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m�wienie programu examples/sendmsg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Po wi�cej informacji zaj�yj do rozdzia�u o lib/testclient.c, g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tawa dokumentacji na nim si� opi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amp;lt;stdio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amp;lt;stdlib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amp;lt;unistd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amp;lt;string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amp;lt;sys/select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amp;lt;sys/time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amp;lt;sys/types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amp;lt;signal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Inkludujemy nag��wek libt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ibtle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Deklarujemy struktur� ses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len_session *sesj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len_event *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imeval t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n_setdebug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argc==5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Inicjujemy ses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ja = tlen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Ustawiamy u�ytkownika i has�o z parametru progra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set_auth(sesja,argv[1],argv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��czenie z hubem ma przebiega� jako nieblokowal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set_hub_blocking(sesja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kej, ��czy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login(sesj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Usage: %s login password user message\n"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utaj jest obserwowany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!sesja-&amp;gt;err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fd_set rd, w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.tv_sec = 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tv_use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_ZERO (&amp;amp;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_ZERO (&amp;amp;w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Ustawiamy opcje monitorowania deskryptor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sesja-&amp;gt;check &amp;amp; TLEN_CHECK_RE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_SET (sesja-&amp;gt;fd, &amp;amp;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sesja-&amp;gt;check &amp;amp; TLEN_CHECK_WRI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_SET (sesja-&amp;gt;fd, &amp;amp;w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retval = select (sesja-&amp;gt;fd + 1, &amp;amp;rd, &amp;amp;wr, NULL, &amp;amp;tv) == 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or ("selec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sesja &amp;amp;&amp;amp; (FD_ISSET (sesja-&amp;gt;fd, &amp;amp;rd) || FD_ISSET (sesja-&amp;gt;fd, &amp;amp;w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Sprawdzamy co si� zmieni�o na gnie�d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watch_fd (sesj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P�tla obs�ugi zdarz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event=tlen_getevent(sesja))!=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event-&amp;gt;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Po��czony! Pobieramy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LEN_EVENT_NOWGET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getid(sesj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Logujemy 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LEN_EVENT_GOT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authorize(sesj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Uda�o si� - pobieramy ksi��k� adresow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LEN_EVENT_AUTHOR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getroster(sesj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Ups - co� nie wysz�o. Wychodzi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LEN_EVENT_UNAUTHOR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&gt;Ksi��ka adresowa si� odebra�a (nie obs�ugujemy poszczeg�lnych element�w, bo nie ma po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emy wi�c wys�a� wiadomo�� (TLEN_MESSAGE, nie TLEN_CHAT), a nast�pnie si� roz��cz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LEN_EVENT_ENDRO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sendmsg(sesja,argv[3],argv[4],TLEN_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presence_disconnect (sesj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freesession (sesj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Zwalniamy zdarz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fre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lib/testclient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m�wienie programu lib/testclient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statnia aktualizac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Id: esources.doc,v 1.8 2003/01/18 20:46:43 mati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amp;lt;stdio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amp;lt;stdlib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amp;lt;unistd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amp;lt;string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amp;lt;sys/select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amp;lt;sys/time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amp;lt;sys/types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amp;lt;signal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&gt;Do��czamy nag��wek libtlen.h w kt�rym zawarte s� wszystk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je o zdarzeniach, funkcjach, strukturach itp.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o ani rus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ibtle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Zmienna s�u��ca do zamkni�cia klienta - obs�ugiwana w handle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wci�ni�cia CTRL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erminat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&gt;Zmienna klienta informuj�ca kiedy by� ostatni ping do serwer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ym przypadku potrzebna, �eby pinga� tylko co 60 sek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ast_ping_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Wewn�trzny handler klienta ustawiaj�cy zmienn� na 1 - wywo�yw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czas CTRL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ermhandler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G�owna funkcja programu - tutaj b�dzie mi�chanie z tle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Definiujemy struktur� typu tlen_session opisuj�c� wszyst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z naszym tlenowym po��czeniem zwi�zane. Przechowuje 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iazda, zdarzenia i inne potrzebne rzec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len_session *sesj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Struktura typu tlen_event s�u�y do przechowywania informa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o zdarzeniach - do niej b�d� pobierane zdarzenia w g��wn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li tlenow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len_event *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Struktura nie zwi�zana z libtlen - potrzebna przy takim a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ym rozwi�zaniu monitorowania gniazda - okre�l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imeval t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��czymy SIGINT (Ctrl+C) z naszym handlerem (termhand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woli to na poprawne zamkni�cie po��czenia - tzn. j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�u�enie, zamiast twardego wyj�cia z progra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(SIGINT,termhand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Funkcja biblioteki, pozwalaj�ca na sterowanie informacj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atkowymi (debug). Ustawiaj�c jej parametr 1 w��czamy debugowa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tej pory biblioteka b�dzie wypluwa�a na stderr wszyst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je pomocnic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n_setdebug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Sprawdzamy, czy liczba parametr�w przekazanych do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 r�wna 2 - u�ytkownik i has�o (+1, gdy� pierwszym z 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 sama nazwa programu, kt�rej my nie przekazujem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argc==3)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Inicjujemy sesj� przy u�yciu funkcji tlen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ja = tlen_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&gt;Przy u�yciu funkcji tlen_set_auth() przekazuj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iblioteki nazw� u�ytkownika i has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n_set_auth(sesja,argv[1],argv[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Funkcja tlen_set_hub_blocking() ustawia, czy pr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zenia z HUBem ma by� synchroniczny, czy asynchronicz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okowalny/nieblokowalny) - ustawiamy asynchroniczno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n_set_hub_blocking(sesja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tlen_login() inicjuje po��czenie z serwerem Tlenu. Najpier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zy si� z hubem, nast�pnie pobiera adres serwera i 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 nim ��czy. Pobranie ID oraz autoryzacja nast�puj� automagicz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n_login(sesj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Usage: %s login password\n"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Punkt kulminacyjny klienta - g��wna p�tla obs�ugi zdarz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!terminate)&amp;amp;&amp;amp;(!sesja-&amp;gt;err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zmienne potrzebne do poprawnego sterowania obserwacj� gniaz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_set rd, w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Ustawiamy timeout dla serwera na 60 sek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.tv_sec = 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tv_use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Zerujemy deskryp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_ZERO (&amp;amp;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_ZERO (&amp;amp;w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Wchodzi kawa�ek obs�ugi biblioteki - je�eli lib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 nas o monitorowanie kana�u przychodz�ceg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wiamy RD, za� je�eli kana�u wychodz�cego to W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� wychodz�cy przede wszystkim sprawdza, czy gniaz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je si� ju� do zapisy, czyli czy jeste�my j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�cze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sesja-&amp;gt;check &amp;amp; TLEN_CHECK_RE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_SET (sesja-&amp;gt;fd, &amp;amp;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sesja-&amp;gt;check &amp;amp; TLEN_CHECK_WRI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_SET (sesja-&amp;gt;fd, &amp;amp;w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Funkcja select - systemowa, nie zwi�zana z bibliote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wuje deskryptor po��czenia z serwerem - gniazdo znajd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w strukturze sesji - jako sesja-&amp;gt;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retval = select (sesja-&amp;gt;fd + 1, &amp;amp;rd, &amp;amp;wr, NULL, &amp;amp;tv) == 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or ("selec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Znaleziono co� w gnie�dzie! Obs�ugujemy zdarze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sesja &amp;amp;&amp;amp; (FD_ISSET (sesja-&amp;gt;fd, &amp;amp;rd) || FD_ISSET (sesja-&amp;gt;fd, &amp;amp;w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&gt;Funkcja biblioteki - tlen_watch_fd() - sprawdz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si� zmieni�o na gnie�dzie, odczytuje dane, a nast�p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zupe�nia zdarzenia, kt�re dalej b�dziemy obs�ugiw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n_watch_fd (sesj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W p�tli pobieramy zdarzenia poprzez tlen_ge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truktury typu tlen_event (kt�r� zadeklarowali�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ocz�tku programu). P�tla obs�ugi zdarze� wykon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tak d�ugo, a� wszystkie czekaj�ce zdarz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tan� obs�u�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event=tlen_getevent(sesja))!=NULL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Prze��cznikiem switch sprawdzamy typ zdarze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event-&amp;gt;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Dostali�my informacj�, �e logowanie si� powiod�o, mo�emy w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ra� z serwera ksi��k� adresow� - funkcja tlen_getros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LEN_EVENT_AUTHOR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getroster(sesj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Po wywo�aniu tlen_getroster b�dziemy po kolei dostawa� zdarzenia t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EVENT_GOTROSTERITEM informuj�ce o pobraniu danych jednego u�ytkowni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ym programie wypisujemy je jedynie na ekran. Dane u�ytkownika zaw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w strukturze typu tlen_user. Przy ka�dym zdarzeniu, w kt�rym otrzymuj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ie� dane, do struktury tlen_event dodawana jest struktura da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rzenia - w tym wypadku ksi��ki adresow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LEN_EVENT_GOTROSTER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Got user: %s\n",event-&amp;gt;roster-&amp;gt;j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trzymali�my ca�� ksi��k� adresow� - informuje o tym zdarzenie END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ro tak, to powinnismy wys�a� informacj� o swojej dost�pno�ci. S�u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ego funkcja tlen_presence pobieraj�ca informacje o stanie - TLEN_STATU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z nasz status opisowy - je�eli �aden wstawiamy "" lub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LEN_EVENT_ENDRO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Roster receiv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presence(sesja,TLEN_STATUS_AVAILABLE,"Dost�pn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Jednym z najtrudniejszych element�w protoko�u tlenu/jabbera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krybcje. Jest to system pozwalaj�cy na kontrol� naszej znajomo�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nie - nikt nie b�dzie widzia� naszego stanu, je�eli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razimy na to zgody, tak samo nikt nie doda nas do ksi��ki adresowe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eli nie wyrazimy na to zgody. Zdarzenie TLEN_EVENT_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wi nam, �e kto� prosi o zgod� na autoryzacj�. Identyf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j osoby znajduje si� w polu event-&amp;gt;subscribe-&amp;gt;jid. Je�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dzamy si� - tutaj zawsze si� zgadzamy, nie jest zaimplemento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�uga niezgadzania sie ;) - to akceptujemy pro�b� funkc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accept_subscribe, no i �eby by� fair prosimy u�ytkow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bskrybcj�, �eby te� mie� go w ksi��ce - tlen_request_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LEN_EVENT_SUBSCRI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accept_subscribe(sesja,event-&amp;gt;subscribe-&amp;gt;j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request_subscribe(sesja,event-&amp;gt;subscribe-&amp;gt;j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"Kto�" zgodzi� si� aby�my go dodali do swojej ksi��ki - a w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bimy, funkcja tlen_add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LEN_EVENT_SUBSCRIB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addcontact(sesja,"nazwa",event-&amp;gt;subscribe-&amp;gt;jid,"grup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BUU - kto� chce nas usun�� ze swojej ksi��ki - wi�� prosi aby�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�wnie� go usu�li - zgadzamy si� na to poprzez tlen_accept_unsub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�eby dobi� wszystkich formalno�ci prosimy o to samo - tlen_request_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LEN_EVENT_UNSUBSCRI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accept_unsubscribe(sesja,event-&amp;gt;subscribe-&amp;gt;j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request_unsubscribe(sesja,event-&amp;gt;subscribe-&amp;gt;j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"Kto�" nas w�a�nie pomy�lnie usun��, wi�c my te� usuwam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remove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LEN_EVENT_UNSUBSCRIB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removecontact(sesja,event-&amp;gt;subscribe-&amp;gt;j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ho - przysz�a wiadomo��! Dane wiadomo�ci s� w strukturze event-&amp;gt;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tawowymi s� body - tre��, oraz from - od kogo, a na szarym ko�c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 typ (TLEN_CHAT albo TLEN_MESSAGE). Nasz prosty klient obs�ug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domo�ci w spos�b bardzo prowizoryczny, np. zmienia stan, odpowiada pingi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ne takie pierdo�y. Generalnie nie pojawia si� tu na razie nic wa�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cza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LEN_EVENT_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if (strcmp(event-&amp;gt;message-&amp;gt;body,"exit")==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sendmsg(sesja,event-&amp;gt;message-&amp;gt;from,"exiting...",TLEN_C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trcmp(event-&amp;gt;message-&amp;gt;body,"available")==0) { tlen_presence(sesja,TLEN_STATUS_AVAILABLE,"available"); tlen_sendmsg(sesja,event-&amp;gt;message-&amp;gt;from,"status changed to available", TLEN_CHAT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trcmp(event-&amp;gt;message-&amp;gt;body,"away")==0) { tlen_presence(sesja,TLEN_STATUS_AWAY,"away"); tlen_sendmsg(sesja,event-&amp;gt;message-&amp;gt;from,"status changed to away", TLEN_CHAT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trcmp(event-&amp;gt;message-&amp;gt;body,"chatty")==0) { tlen_presence(sesja,TLEN_STATUS_CHATTY,"away"); tlen_sendmsg(sesja,event-&amp;gt;message-&amp;gt;from,"status changed to chatty", TLEN_CHAT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trcmp(event-&amp;gt;message-&amp;gt;body,"xa")==0) { tlen_presence(sesja,TLEN_STATUS_EXT_AWAY,"away"); tlen_sendmsg(sesja,event-&amp;gt;message-&amp;gt;from,"status changed to xa", TLEN_CHAT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trcmp(event-&amp;gt;message-&amp;gt;body,"dnd")==0) { tlen_presence(sesja,TLEN_STATUS_DND,"away"); tlen_sendmsg(sesja,event-&amp;gt;message-&amp;gt;from,"status changed to dnd", TLEN_CHAT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trcmp(event-&amp;gt;message-&amp;gt;body,"invisible")==0) { tlen_presence(sesja,TLEN_STATUS_INVISIBLE,"away"); tlen_sendmsg(sesja,event-&amp;gt;message-&amp;gt;from,"status changed to invisible", TLEN_CHAT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trcmp(event-&amp;gt;message-&amp;gt;body,"ping")==0) { tlen_sendmsg(sesja,event-&amp;gt;message-&amp;gt;from,"pong", TLEN_CHAT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Je�eli wy�lemy klientowi wiadomo�� pubdir, wy�le on pro�b� o swo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 z katalogu publicznego - tlen_get_pub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trcmp(event-&amp;gt;message-&amp;gt;body,"pubdir")==0) { tlen_get_pubdir(sesja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trcmp(event-&amp;gt;message-&amp;gt;body,"groupchat")==0) { tlen_groupchat_init(sesja,event-&amp;gt;message-&amp;gt;from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Je�eli wy�lemy do testclienta wiadomo�� o tre�ci search, k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pocznie proces wyszukiwania w katalogu publicznym. W tym c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jowana jest struktura tlen_pubdir, przy u�yciu funkcji tlen_new_pubdi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st�pnie wype�niane s� jej pola. Tutaj akutat wykonuj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owiednik windowsowej "wizyt�wki" - tzn. wyszukujemy po identyfikato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u. Gdy wy�lemy zam�wienie poprzez tlen_search, zwalniamy struk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� tlen_free_pub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trcmp(event-&amp;gt;message-&amp;gt;body,"search"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len_pubdir *sercz = tlen_new_pubdi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cz-&amp;gt;id = "matijozef"; // tutaj sobie wpiszcie jaki wam sie pod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search(sesja,serc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free_pubdir(serc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Analogicznie - tutaj obs�ugiwana jest pro�ba o zmian� nasz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ych w katalogu. R�wnie� inicjujemy struktur� tlen_p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zupe�niamy jej pola, a nast�pnie funkcj� tlen_change_p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y�amy do serwera nowe dane. Na koniec zwalniamy struk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rzez tlen_free_pub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trcmp(event-&amp;gt;message-&amp;gt;body,"pubdir_change"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len_pubdir *pub = tlen_new_pubdi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-&amp;gt;firstname = "matijozef"; // tutaj sobie wpiszcie jaki wam sie pod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-&amp;gt;lastname = "krzysztoffelix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change_pubdir(sesja,pu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free_pubdir(pu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Kto� zmieni� stan - np. na niedost�pny, zaj�ty, lub zmieni� stan opis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alnie nie jest to u nas obs�ugiwane :) Dane oczywi�cie zawarte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 event-&amp;gt;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LEN_EVENT_PRES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Zintegrowany system kont na o2.pl / tlen.pl jest po��czony z serwerem tl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wi�c mo�emy otrzyma� informacj� o nowej poczcie - tutaj w�a�nie tak 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zieje. Informacje o tym s� wysy�ane na ekran - dane za� znajdziemy w p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&amp;gt;new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LEN_EVENT_NEW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Masz now� poczt� od %s o temacie %s!\n",event-&amp;gt;newmail-&amp;gt;from, event-&amp;gt;newmail-&amp;gt;su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Na razie jeszcze nie mamy w testcliencie obs�ugi wyszukiwania, wi�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formuje nas jedynie o tym, �e wyszukiwanie sko�czy�. Obs�uga jednak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iczna do ksi��ki adresowej - GOTSEARCHITEM a na ko�cu END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LEN_EVENT_END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Wyszukiwanie zako�czone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&gt;Serwer tlenu pomy�lnie zwr�ci� nam swoje dane, znajdziemy je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&amp;gt;p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LEN_EVENT_PUBDIR_GOT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Odebralem swoje dane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"Pusty" event. Dostajemy informacje o tym, �e nasze dane 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nie zmieni�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LEN_EVENT_PUBDIR_GOTUPDATE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Zmienilem swoje dane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fre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Co 60 sekund musimy pinga�, zapewnia nam to prosty trick z funkcj�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time(NULL)-last_ping_time&amp;gt;60) { tlen_ping (sesja); last_ping_time = time(NULL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bsluga m.in bledu autoryzac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esja-&amp;gt;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rror occured while talking to server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Je�eli dostali�my CTRL+C to wychodzimy i zamykamy po��cz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serwe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terminate) printf("SIGINT received, exiting..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Wysy�amy zamkni�cie po��czenia poprzez stan TLEN_STATUS_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presence(sesja, TLEN_STATUS_UNAVAILABLE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A na koniec zwalniamy pami�� po ses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n_freesession (sesj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&lt;/para&gt;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