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==&gt; (LENGTH x = LENGTH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