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CAL(Jan 21 2005)                                          JACAL(Jan 21 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 - symbolic mathemat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 [ scm | gsi | mzscheme | guile | slib48 | scheme48 | scml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  is  a  symbolic  mathematics  system  for the simpl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 of equations and  single  and  multiple  valued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 constructed of numbers, variables, radicals, and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differential, and holonomic functions.  In addition,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trices of the above obj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tional argument to the jacal script is the Schem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.  Absent the argument, it searches for  implementa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documentation of ja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("demo"); to demonstrate commands in ja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w.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("rw.math");  to  demonstrate  tensors  in  "The Robert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er Cosmology Mod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("test.math"); for regress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agj @ alum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ry D. He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ACAL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swiss.csail.mit.edu/~jaffer/JAC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documentation for jacal is maintained as a Texinfo manu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fo  and  jacal programs are properly installed at your s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ja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give you access to the comple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Berkeley Distribution                                   JACAL(Jan 21 200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