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(1)        TeXware    (13 February 1992)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s - convert a TeX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s    [ options ] file[.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vips converts a DVI file file[.dvi] produc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some other processor like GFtoDVI)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, normally sending the resul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printer.  The DVI file may be specified without the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Fonts used may either be resident in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bitmaps in PK files, or a `virtual'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.  If the MakeTeXPK program is installed, dv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voke METAFONT to generate font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, see the manual dvips.te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INPUTS directory.  The manual can be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  tex dvips dvips dvips -o dvips.ps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mmary of command line options can be obtain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s without a filename.  For more details refer to dvip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(1), afm2tfm(1), tex(1), latex(1), lp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is a registered trademark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as Rokicki &lt;rokicki@cs.stanford.edu&gt;; extended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by 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(printed 2/2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