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Unix only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 but  it  passes  the  header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 either an incorrect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no files were found due to unsupport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on  meth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even one additional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, however, the exit status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 files  were  found due to ba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This is also the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no files were found due to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supported  compression  and  ba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.   As in the previous case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uccessful file  will  resul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status of 1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 (VMS,  MS-DOS,  Windows 95, NT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 White  (Windows  GUI,  Windows DLLs);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Paul Kienitz (Amiga, Windows 95);  Chris 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QNX, Atari); Jonathan Hudson (SMS/QDOS); Kar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rgio Monesi (Acorn RISC OS); Harald  Denker  (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S);  John  Bush  (Solaris, Amiga); Hunter Goatley (V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alisbury (Windows 95, NT); Steve Miller (Window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),  Johnny  Lee  (MS-DOS,  Windows  95, NT);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 (Windows GUI).  The author  of  the  original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upon  which Info-ZIP's was based is Samuel H. 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 Mascott  did  the  first  Unix  port;  and  David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schbaum  organized  and  led Info-ZIP in its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Keith Petersen hosting the original mailing  li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MR-SimTel20.  The full list of contributors to Un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n quite large; please refer to the  CONTRIBS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Zip  source  distribution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22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5.31)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