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16184293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76260844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