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07201462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7323646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6238833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8372800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6386527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6496404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