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841783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10528313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