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21085860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72697562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