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64909534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77436422"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