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2064671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06753664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11535117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81268913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69914220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645411343"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6378180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97875297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2897763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78082298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03957752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881125796"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54489272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88620679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