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1613623196"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795538864"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349723939"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1606275834"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1171686372"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201471245"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2107695242"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154453087"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908278566"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325147629"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1979055661"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709551348"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1767230448"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603213410"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247149007"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1789867133"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70454272"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585616870"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