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054439961"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67176146"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644523006"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899266594"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868798776"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667567552"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