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447343678"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87789607"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21183772"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