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935509893"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551261136"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