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 Gemei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ieder  konnten wir  nur unsere  per�nlichen Favoriten 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 setzen,  wo eigentlich  eine umfassende  �bersich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e der  Leserschaft  stehen  sollte. So  ist  das  eb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ausgaben.  Nun,  da   ihr  euch  hier   teils  nieder-, 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abgelassen habt,  solltet  ihr  die Gelegenheit  an  den Ha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beiziehen, �h  beim  Schopf  packen  und  nicht  l�nger w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eure Top-Favoriten auf eine Postkarte schreiben und an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cken. Hier zum achichwei�nichtwievielten Mal di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ichwort Spiele-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. St.-Leonhard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-7770 �ber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verge�t eure Adresse nicht, denn ihr habt wiederum die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e n�chste Ausgabe frei Haus geliefert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rwartung eurer H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