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R GR�NE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n rotes Tuch f�r Umweltsch�t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prangt auf  jeder Chipst�te,  auf jedem Plastik-Joghurtbe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jeder Rohstoffe verschwendenden Einwegflasche, �BER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Gr�ne Punkt. Dieses Zeichen  steht auf allen Produkten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gelben "Wertstofftonnen"  der DSD  (Duales System 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sorgt werden k�nnen.  Der Hersteller des  Produktes zahlt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n Pfennigbetrag, den  aber letztendlich  der Verbrauch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h�heren Endpreis  berappen mu�.  F�r eine Durchschnitts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-k�pfig) macht das um die 300 DM pro Jah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Witz an der ganzen Sache  ist aber, da� die Verpack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yclingf�higer sind  als  fr�her. Plastik  (z.B. Joghurtbec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ufolie, Zeitungen und  Altglas kann  man auch  ohne Gr�ne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meln und  einmal pro  Monat zur  Deponie oder  zu den  in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einde  aufgestellten  Containern  fahren.  (Noch  wichtig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rdings das 11. Gebot: "DU SOLLST M�LL VERMEIDEN!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Gr�ne Punkt setzt die Hemmschwelle herab, dick verpackte 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kaufen, wobei der K�ufer  doppelt bezahlt: Die Herstellung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r Getr�nkedose  (0,33  l)  kostet 12  Pfennig!  Dann 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�hren f�r den Gr�nen Punk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er wenn der  Gr�ne Punkt  drauf ist, mu�  es ja umweltfreun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in. Recycling und so. Recycling? Downcycling! Wer denkt, da�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Saftt�ten  neue  werden,  irrt sich.  Daraus  werden h�ch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tablagen f�r Autos gemacht. Aus Joghurtbechern werden Parkb�n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wenn  die  mal kaputt  sind,  k�nnen sie  nicht  mehr recy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! Um Alu f�r eine  Rolle Folie herzustellen, braucht man '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ge Energie, mit der  ein Fernseher ichwei�nichtwieviele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f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tun  also, angesichts  eines Monopolunternehmens  wie der DS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ykott ist  Bl�dsinn,  da es  au�er  in Naturkostl�den  kaum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hrungsmittel ohne Gr�nen Punkt gibt. Da hilft nur das oben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tierte 11. Gebot,  das bei der  �berlieferung der Bibel igend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handen gekommen sein mu�: Einfach  erst gar keinen Dreck ma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 liegt  er  nachher  auch  nicht im  Weg.  Milch  und  Saf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fandflaschen sparen nicht nur Platz in der M�lltonne sonder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d. Joghurt gibt's  inzwischen ebenfalls  in Pfandbeh�ltern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 ja kein M�sli, aber Plastikt�ten m�ssen nicht sein (Jute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stik...)! Ein  gewisses  Ma� an  Umweltbewu�tsein  sollte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en. Ein netter Gag ist auch, wenn ihr zu "Qualle" fahrt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uen Fernseher  holt: Nehmt  t�chtig Decken  und Polster  mi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�t den Styropor((c) by BASF)-  Kram vor der Warenausgab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haben Euch den  M�ll eingebrockt, die  l�ffeln ihn auch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. Also, wenn  Ihr n�chstes Mal  in Versuchung kommt, irgend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fl�ssige Verpackung  mit 'n  bi�chen  Nahrung drin  zu kau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kt dran  da� wenn  Rohstoffe und  Energiereserven immer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 M�llberge  und  Umweltverschmutzung  immer  mehr  werden,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gendwas schieflaufen MU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