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ier ist das Interview mit SoloCoder of the A.C.E., der sich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n in der Atari 8-Bit-Szene besch�f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 Velcro / Kn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SoloCoder / 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 Hi SoloCoder! Du machst auf Deinem Atari profim��ige Demo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ri-Szene. Wie hast Du das Coden seit der Wiedervereinigu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nell lernen k�nn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Das  Coden  habe  ich  nat�rlich nicht  in der  Zeit zwis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dervereinigung und heute gelernt. Den "kleinen" ATARI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t meinem 10. Lebensjahr (derzeit bin ich 16). Du  wirst  D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zt  sicher  fragen,  woher man  in der  alten DDR  so ei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kommen konnte. Die Leute, die gute Beziehungen hatten,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 so einen ATARI schicken lassen, andere haben sich ei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shop geholt. Da der letztere Weg aufgrund dessen,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 kurz  vor der  Wende Mark  in DM tauschen  konnte (zu as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ischen  Umtauschkursen),  erst kurz  vor der  Wende 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,  hatten  die Gl�ck,  die durch  Verwandte an  die begeh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rk herankamen. Bei  mir war  es etwas  anders, da  mein V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f�llig einmal beruflich in �sterreich zu tun hatte, und mi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ARI 800 XL aus dem Sonderangebot mitbringen konnte (war abe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te Wahl; der l�uft jetzt immer no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 Aber wie bist Du denn auf die Idee gekommen zu programmieren? G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damals auch schon eine richtige Sze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Ich war damals nicht der einzige, der einen ATARI 8-Bit h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anz Chemnitz (damals noch Karl-Marx-Stadt) gab es damals rei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ks  und  Crews,  die  sich  mit  dem  ATARI  besch�ftig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 Wurden denn damals die selben Schwerpunkte wie Demos/Mags geleg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Damals  bestand  das  Hauptanliegen  der  ATARI-Freaks darin,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zu entwickeln und neue Hardware zu entwerfen. Da es da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kein Herankommen an Originalprogs und Hardware gab, war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zige M�glichkeit, seinen ATARI sinnvoll zu nutzen. Beispiel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n f�r die schrecklich lahmen Datenrecorder von Atari Tubo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wickelt, die die Daten�bertragungsrate selbiger Datenrecord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vielfaches steigern konnten. Da zu dieser Zeit Floppys absol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xus waren (diese waren oft doppelt so teuer, wie die ATARI-Comp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ber), entwickelte sich die so ber�chtigte DDR-Raubkopierersz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erst auf dem Cassetten-Sektor. Ein paar Leute, die Floppys ha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en versucht, Diskprogramme so umzuschreiben, da� sie von den Tur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setten  liefen.  Dadurch  wurde  das  Raubkopieren  "erleichte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mag mal dahingestellt bleiben, was jeder einzelne von uns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Thema  "Raubkopieren"  h�lt,  doch  ohne  die  Cracker  und  Ra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opierer  in der  ehemaligen DDR  h�tte wohl  der ATARI dort 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leben k�nnen. Denn ohne Software kann man selbst mit dem b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ystem nichts anfangen, und damals war das Raubkopieren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inzige  M�glichkeit, sich  Software zu  beschaffen. Ich  wil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�tigkeit des  Raubkopierens an  dieser Stelle  keineswegs in 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hmen, da  ich selbst  prinzipiell dagegen  bin. Doch  ich bin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RI 8-Bit-Freaks  aus "den  guten (ahem!)  alten Zeiten"  do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kbar,  da� sie den  8-Bit-ATARI auf  ihre Weise  unterst�tzt 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 zu  diesen  Leuten  z�hlen  eben  auch  die  H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zt bin ich schon wieder in ein Thema abgerutscht, welches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 nicht Gegenstand dieses Interviews sein sollte. Also zur�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iner F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s nun das Coden angeht: Ende 1989 habe ich zusammen mit 3 Freaks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ner Gegend eine Demo-Crew gegr�ndet,  die wir  sp�ter "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Experiments (ACE)" nannten. ACE sollte erst eine C-64 Crew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ber nie gegr�ndet wurde. Daher ist einer der C-64 GFX-Spezia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 uns mit  eingestiegen. Anfangs  haben wir uns  auf das Crack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 Schreiben von speziellen Utilities spezialisiert. Sp�ter waren w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ch an so einem Turbo-Project beteiligt. An das Coden von Demos h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r damals noch nicht gedacht, da wir wohl auch noch nicht das n�t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ssen hatten.  Denn das Lernen  von Assembler im  Selbststudium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chtige Unterlagen war alles andere als einf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 Was hat sich mit der Wiedervereinigung f�r Euch ge�nde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Nach  der  Wende  haben  sich  dann  alle  ACE-Members  andere  Comp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ugelegt  (GFX-Artist  BEE-MAN  hat  seinen  ATARI  "nur"  verkauf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bei  ich der  einzige war,  der  seinen  ATARI  8-Bit  behalten  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it  dem  ist  mein  Logo  "SoloCoder of the A.C.E."  Nachdem 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ine  Begeisterung  von  dem  neuen PC,  den ich  inzwischen bill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standen  hatte, etwas  abgek�hlt war,  habe ich  dann  meinen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eder aufgestellt und ein paar kleinere Demos programmiert. Au�er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be ich  mich dazu durchgerungen, wieder  in Hardware und Literat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�r den 8-Bit ATARI zu investieren. (ich habe meinen guten alten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zwischen mit einer 1 MB-Speichererweiterung, einer neu entwicke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ppy und einem neuen OS geTUNEd, und zwar f�r zusammen �ber 700 D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ne es aber bisher bereuht zu ha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 Was sind Deine weiteren Projek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Ich habe  den ehemaligen  Designer von ACE  (und stadtbek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fiti-Artisten,  der schon so  einige Hausw�nde 11-far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iert hat)  dazu �berreden k�nnen, sich wieder einen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uzulegen, um die GFX f�r unser Gro�project "THE ACE DEMO 200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xeln zu  k�nnen. Mit diesem Project wollen wir einen Beit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isten, die  ATARI-Szene, die seit  1991 sowieso wieder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fschwung genie�t, noch weiter zu beleben. Bei einigen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be ich mich etwas von PC-Demos inspirieren lassen, z.B. an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oller im LinWu-Intro, den ich  inzwischen umgesetzt hab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igen FX aus  der UNREAL- und  TCB X-MAS DEMO. Doch allge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ibe ich meinem eigenen Stil treu, d.h. ich verlasse m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ine Kreativit�t und die des 2. ACE-Mitglieds: GFX-Artist BEE-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.C.E., den ich an dieser Stelle auch recht herzlich 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chte. Um gleich bei den ATARI-Greetinx zu bleiben: einen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r, den ich k�rzlich �ber die CF kennengelernt habe, und der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kr�ftig bei der Erstellung der ACE DEMO unterst�tzt m�ch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auch noch gr��en: FRIDAY-SOFT of W.A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 Wie wird das Demo weiterhin aufgebaut se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Es gibt in der ACE-DEMO u.a. ein paar 'runtergerechnete MOD-Mu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e sich FRIDAY verantwortlich zeigt und reichlich Raytrac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en, die ich auf dem PC berechnet habe. W�ren die vo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ellten MODs nicht so lang, k�nnten auch ein paar von D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-Kreationen   in   der   ATARI- Demo  ver�ffentlicht 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ODs bekommt man aber dummerweise  h�chstens  halb  so 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m  man  die  8-Bit-Samples  in  4-Bit-Samples  'runterrech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h., die  MOD-Datei, die  in einen 64KB-Speicher  pass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f auf  dem PC nicht  l�nger als  100-110 Kb  sein.  Vielleich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 f�r  Dich  eine  Herausforderung.....mal  eine  VELCRO-m��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-Musik mit kurzen Samples zu komponieren. Kannst Dir aber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sen......bis  der  DIGI-Part  durchgezogen  wird, kann  noch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lchen vergehen. Und da ein Ende unserer Ideen noch nicht in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, kann die Fertigstellung dieser MEGADEMO noch reichlich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spruch 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 Ich werde darauf bestimmt noch zur�ckkommen. Hast Du schon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an gegacht, auf den PC umzusteigen? Der Atari wird ja lei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Zeit immer mehr verdr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Ja leider. Sicherlich ist es bei Dir mit dem Schreiben von MOD-Mu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hnlich wie bei mir mit dem Programmieren....es liegt einem irgend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 Blut. Das ist auch der Grund, weshalb Ich nach der Fertig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TARI-Demo so langsam mit dem Coden auf dem PC anfangen will (zu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mich so langsam f�r das Gebiet "Vektor- Grafik und -Berechnung"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sieren beginne, mein ATARI f�r derartige Aufgaben aber ni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alsten hardwarem��igen Voraussetzungen mitbringt). Aber UMste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 ich bestimmt nicht, sondern ich werde ZUsteigen, was soviel hei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l, wie da� ich den 8-Bit ATARI nicht fallenlassen werde, wie es sch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U VIELE getan haben!!! Aber vielleicht gibt es in ein paar Jahren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 eine PC-Crew namens A.C.E. .. .. .. .. ..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 W�re echt super, Dich einestages mit in der PC-Szene zu finden.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�t ja, an wen Du Dich vertrauensvoll werden kannst, wenn Du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r  eine PC  Gruppe suchst,  he, he. Vielen  Dank also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iew  und ich  w�nsche Dir viel  Gl�ck, wenn Du  es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versuc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Thanx! Und macht mit eurem MAG weiter so! (SoloCoder/A.C.E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