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S NU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�lln, Solingen und die Fol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ja,  ich wei�.  Zu diesem Thema gibt  zur Zeit jeder seinen Se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u. Ich    will hier  aber  mal meine  ganz  pers�nlich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werden, da mir das Geschw�tz von "unpolitischen Mitl�ufer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e Gesellschaft ist schuld" auf die Nerven 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mich sieht die Sache so aus: Die T�ter von M�lln und So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d all die anderen weniger ber�hmten) sind Dummk�p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, weil sie nicht an die Folgen ihrer Tat(en) d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, weil ihnen ein Menschenleben nichts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, weil sie nicht kapieren, da� solche Progrome vor 50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uropa zum Krieg 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so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gibt es dann die ber�hmte Frage: "Was tu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ja, Fernsehspots  und  so sind  ja  echt gut  gemeint  und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end, da sitzt  dann der  Deutsche vor der  Glotze und erqu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an  der Ausl�nderfreundlichkeit  dieses Staates.  Aber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entiellen  T�tern   geht   das  total   vorbei.   Der  erho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gefinger  der  �ffentlichkeit  stachelt  sogar  noch  an: Wa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 es bei  Brandanschl�gen anders  sein als  beim Rauch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rogen. Sicher ist da ein Unterschied, aber Dinge, di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ntlichkeit verurteilt  oder sogar  verboten werden,  hab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e Jugendliche einen besonderen Re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r, meckern kann jeder. Aber wie besser mac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finde nicht, da� der  Staat gegen die Rechtsradikalen GENA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T vorgehen  sollte wie  gegen  die RAF  in den  Siebziger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e, man  sollte MINDESTENS  DOPPELT  SO HART  sein, wenn  es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histen geht. Konservative verstehen  vielleicht nicht, was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sage,  aber  die  RAF  war l�ngst  nicht  so  gef�hrl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land wie es  die Massen  von hirnlosen  Neo-Nazis sin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en im Jahr mehr Leute um als die "Baader-Meinhof-Gruppe" 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r  Gr�ndung  get�tet  hat.  Au�erdem  hat  die  RAF krampf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ucht, die  Ordnung des  Staates durcheinanderzubringen 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voll rechter Idioten  haben es in  Solingen mit einem Ka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zin geschafft. Ich f�nde es  einen gro�en Fortschritt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zei auf Streife  nicht jeden,  der nach  Hippie aussieh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gen filzt, wie w�re  es wenn unsere Freunde  und Helfer ma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ellen ohne  Haare und  mit Docs  auseinandernehmen (unerlaub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ffenbesitz......).  Au�erdem  sollten   rechte  Demos  gnad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rry, wenn ich es  so ausdr�cke) niedergekn�ppelt werden.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zei kann sowas ja ganz g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geht aber auch ohne Polizei. Jajajaja. "Stellt Euch 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nen auf eine Stufe!", kommt's jetzt gleich von allen S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die sowas sagen  sollen mal versuchen  mit einem Nazi-Ski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utieren. Am besten �ber Poli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el Spa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