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AP DisKMag Vo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Gandalf/AE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RODUC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for allowing your users to vote for the SOAP magaz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ation of a vote door I made in 1994 for a demo-mag called SCEN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EATUR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ENIAL vote do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ng handle &amp;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AP        #      0       0 DRIVE:\PATH\SOAP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the SCSUPER.DAT file and enter the name of users allow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t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ptionnal: make multilangage files of the About and Logo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not-english screens... But menu texts can not be chang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ap.ppe.......guess what? this is the progra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..........text diplayed while choosing the 'About Soap'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o...........logo text displayed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super.dat....sample supervi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apvote.doc...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apsite.doc...guidelines to become a v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apwrit.doc...guidelines to write in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egis.nfo......infos about Ae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created by the vote door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names.dat....index file  =*= DO NOT DELETE 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votes.dat....data file   =*= DO NOT DELETE 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votes.txt....ascii file of the votes. Created by request from a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lete it after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CHNICAL INFORMATION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user vote takes 1478 octets, be sure to have enough plac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OW TO CONTACT US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ish a special PPE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suggestions about any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got nic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just want to chat about PPE's and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give us your 18 years old gorgeou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other reason, don't hesitate to write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.corp@nuxes.frmug.fr.net , or contact us on any of our memb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join me on ACE or write to yvon@sept.fr, any subject accep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