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wa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en jest produktem FREEWARE! Moze byc bez ograniczen rozpowsz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ny. Prawidlowy rozmiar pliku WROTKI2.EXE to 3241 baj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t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