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ycon Software Include-Binary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6 Psy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AREWARE! V1.0 Release:  Januar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freely distributed as long as the archive remain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iles within it remain unmodified.  Absolutely no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a result of the distribution of this utility.  The author, 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man, assumes no responsibility for any loss or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  - INCBIN.EXE            18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CBIN.DOC            553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SHAREWARE!  If you use it, you must regist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Bin is a small utility that allows for the including of binary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(EXE) file.  This can be useful for programm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lude bitmapped graphics or sound samples or any type of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 without the hassle of linking them in or loading them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 There are programs out there that convert binary files into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y language DB directives for inclusion in your source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 allows you to accomplish the same thing without the space-wasting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to-DB conversion and sourcecode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scanning the executable for a specific key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ilename from directly AFTER this keyword.  IncBin will the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is file and replace the following x number of bytes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  After this, IncBin will continue on through the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canning and replacing until it reaches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Bin is VERY simple to use.  For each binary file you want to inclu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 necessary number of bytes in your data segment 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ile to be included.  Before these allocated bytes,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word 'PSYCON-INCBIN' and then the filename you want to includ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MUST be in uppercase, but the filename can be either c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keyword and the filename count as allocated spac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required for this 'header' can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quired byt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part of an assembly language datasegmen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pace for some files to be included using Inc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text       db      'Hello, World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graphic    db      'PSYCON-INCBIN EARTH.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(4096-23)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ound      db      'PSYCON-INCBIN KABOOM.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(7400-24) dup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data at the label 'test_text' will not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, since it does not have the 'PSYCON-INCBIN' keyword in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t the labels 'test_graphic' and 'test_sound' contain the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fter them.  In the example, EARTH.BIN is 4096 bytes and KABOO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400.  The allocated bytes for 'test_graphic' will total to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4096 bytes -- the header is 23 bytes and the rest of the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-23, which equals 4073.  Same goes for 'test_sound', except her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4 bytes, so 24 must be subtracted from the number of remaining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ode is compiled or assembled into an executable file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invoke the IncBin utility on the executable and it will go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include all the specified files into the executable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aders and allocated space with the binary data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is:  INC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Bin V1.0 cannot include files bigger than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Bin V1.0 cannot include files smaller than the spac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 the pre-incbinned executable.  If the header takes 2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file must be at least 2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limit as to the number of files you can incbi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include paths in your incbin filenames, but this of cours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larger, therefore you must account for this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alloca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atch file to make (compile or assemble) your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IncBin utility i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cBin utility is used, the original EXE file get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EX_, and the new file becomes &lt;filename&gt;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cBin, you are required to register by sending a payment of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the author.  If you believe this reasonable payment is too much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$3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Psy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#73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6-2525 Woodview Dr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gary, AB  T2W 6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 and questions can be sent to the above address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via EMail.  Questions will only be answered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hellmanc@spots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       http://www.spots.ab.ca/~hellm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Psy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