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O W L - 1 0 1 R ver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is a user-friendly, totally-configurable, yet powerful bowling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program for the IBM and compatibles.  This program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of the scoring syste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. It will work on any IBM compatible computer with at lea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any monitor and printer, one or more drives.  It does  require 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49.95 + $3.35 for shipping and handling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to do all the work.  About 1 minute per team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takes to enter the scores.  A 16-team league can be done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ncluding subs, after the initial setup.  All the user has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1, 2, 3 or 4 games bow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 to 40 teams, 1 to 10 bowlers per team, 100 subs, 1, 2, 3 or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ed, swap subs and/or bowlers, powerful edit features allow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nd backward through teams bowlers and subs while editing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unction aids i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eason, position rounds, match points, peterson points,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eam averages, team averages, forfeits, auto lane assignments,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s, bantam, all-male or all-female leagues, separate handicaps for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male, minimum and maximum handicaps for male and female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for game and/or series, scratch or handicap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entering averages for up to 21 games or have the computer calc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rt.  Zero high games weekly or have the computer keep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remove teams or bowlers at any time. Prebowl or makeup games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with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will tell you if you have any awards pending by showing any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ores that are high enough 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most improved bowler. Many printouts, Standing sheets, recap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standing sheets allow custom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help screens make it easy to set up the program, just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 almost any function will bring up a help screen. F2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vend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y permission to distribute Bowl101 and related fil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remain unmodified, you distribute all files, and do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fee larger than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andy Stow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