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ternet Pearl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nternet Pearls Database and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net Pearls Database, and the Internet Pearls Collecti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OUT the order form in this window, complete it, and mai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dison, WI 53744-41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earls Database    ...................................    $35.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tal Due.................................  $38.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add %5.5 sales tax (35 x .055) .........   $ 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U.S. Funds) Amount .........................  $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, Library, Governmental, or Institutional Use, Commercial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. Businesses and other institutions MUST lic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se beyond the 30-day evaluation period. Failur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e copyright of the t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 for the use of Internet Pearl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9 computers ..... at $31 each    # computers ___x 3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24 computers ..... at $28 each    #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49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  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. residents add 5.50% ta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&amp; Handling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Payment: Checks or Money Orders Accepte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 cash, COD, P.O., or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.S. Fun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:  _____________________________________________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  360k ____  1.2 M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 ___  720k ____  1.44 MB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